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cs="Arial" w:ascii="Arial" w:hAnsi="Arial"/>
          <w:b/>
          <w:sz w:val="24"/>
        </w:rPr>
        <w:t>Schule:_____________________________________________ Klasse: ________</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Fit für die OS</w:t>
      </w:r>
    </w:p>
    <w:p>
      <w:pPr>
        <w:pStyle w:val="TextBody"/>
        <w:jc w:val="both"/>
        <w:rPr>
          <w:sz w:val="24"/>
        </w:rPr>
      </w:pPr>
      <w:r>
        <w:rPr>
          <w:sz w:val="24"/>
        </w:rPr>
        <w:t xml:space="preserve">Die Umstellung auf das Lernen in der Oberstufe ist eine wichtige Voraussetzung für den erfolgreichen Übergang. Als Vorbereitung auf den Übertritt bitten wir dich, kurz über deine Lernerfahrungen nachzudenken und folgenden Fragebogen auszufüllen. </w:t>
      </w:r>
    </w:p>
    <w:p>
      <w:pPr>
        <w:pStyle w:val="Normal"/>
        <w:rPr>
          <w:rFonts w:ascii="Arial" w:hAnsi="Arial" w:cs="Arial"/>
        </w:rPr>
      </w:pPr>
      <w:r>
        <w:rPr>
          <w:rFonts w:cs="Arial" w:ascii="Arial" w:hAnsi="Arial"/>
        </w:rPr>
        <w:t>Wenn dir noch etwas Wichtiges dazu einfällt, kannst du es in die leeren Zeilen schreiben.</w:t>
      </w:r>
    </w:p>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6730"/>
        <w:gridCol w:w="1530"/>
        <w:gridCol w:w="1530"/>
      </w:tblGrid>
      <w:tr>
        <w:trPr>
          <w:trHeight w:val="835" w:hRule="atLeast"/>
          <w:cantSplit w:val="true"/>
        </w:trPr>
        <w:tc>
          <w:tcPr>
            <w:tcW w:w="979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Black" w:hAnsi="Arial Black" w:cs="Arial Black"/>
                <w:b/>
                <w:b/>
                <w:bCs/>
              </w:rPr>
            </w:pPr>
            <w:r>
              <w:rPr>
                <w:rFonts w:cs="Arial Black" w:ascii="Arial Black" w:hAnsi="Arial Black"/>
                <w:b/>
                <w:bCs/>
              </w:rPr>
              <w:t>Fragebogen für Schüler/innen der 3. Klassen</w:t>
            </w:r>
          </w:p>
          <w:p>
            <w:pPr>
              <w:pStyle w:val="Normal"/>
              <w:spacing w:before="120" w:after="120"/>
              <w:rPr>
                <w:rFonts w:ascii="Arial Black" w:hAnsi="Arial Black" w:cs="Arial Black"/>
              </w:rPr>
            </w:pPr>
            <w:r>
              <w:rPr>
                <w:rFonts w:cs="Arial Black" w:ascii="Arial Black" w:hAnsi="Arial Black"/>
              </w:rPr>
              <w:t>Folgendes zu leisten...                                                  fällt mir...</w:t>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Lernkompeten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sz w:val="20"/>
              </w:rPr>
              <w:t>eher leich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sz w:val="20"/>
              </w:rPr>
              <w:t>eher schwer</w:t>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lbständig zu lernen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Unterricht konzentriert und aktiv mitzuarbei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zielt zu üben und zu wiederhol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kabeln/Begriffe/Daten zu lern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ängere Texte konzentriert zu les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em längeren Lehrervortrag aufmerksam zu folg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 Texten oder Vorträgen das Wesentliche zu entnehmen und es übersichtlich zusammenzufass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hschlagwerke (Lexika, Wörterbücher u.a.) regelmäßig zu benutz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rnunterlagen in Ordnung zu hal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ine Stärken und Schwächen zu benenn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e/Schwierigkeiten beim Lernen zu überwind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 eigenen Lernerfolg richtig einzuschätz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ularbeiten/Prüfungen frühzeitig vorzuberei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r die Arbeit gut einzuteilen und pünktlich zu erledig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Kommunikationskompetenz</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r der Klasse zu red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h Stichworten einen kleinen Vortrag zu hal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m Reden die Mitschüler anzuschau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 Mitschülern aufmerksam zuzuhö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 Diskussionen auf die Mitschüler einzugeh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 warten, bis ich an der Reihe b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eren etwas zu erklä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ere Ansichten gelten zu lass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Gruppen erfolgreich zusammenzuarbei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t verschiedenen Menschen auszukomm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undliche und höfliche Umgangsformen anzuwend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Pr>
    </w:p>
    <w:p>
      <w:pPr>
        <w:pStyle w:val="Heading1"/>
        <w:jc w:val="left"/>
        <w:rPr/>
      </w:pPr>
      <w:r>
        <w:rPr>
          <w:rFonts w:cs="Arial" w:ascii="Arial" w:hAnsi="Arial"/>
          <w:b/>
          <w:sz w:val="24"/>
        </w:rPr>
        <w:t>Schule:_____________________________________________ Klasse: ________</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Fit für die OS</w:t>
      </w:r>
    </w:p>
    <w:p>
      <w:pPr>
        <w:pStyle w:val="TextBody"/>
        <w:rPr/>
      </w:pPr>
      <w:r>
        <w:rPr>
          <w:sz w:val="24"/>
        </w:rPr>
        <w:t xml:space="preserve">Die Umstellung auf das Lernen in der Oberstufe ist eine wichtige Voraussetzung für den erfolgreichen Übergang. Als Vorbereitung auf den Übertritt ist es sinnvoll, kurz über die Lernerfahrungen der Schüler/innen nachzudenken und folgenden Fragebogen auszufüllen. </w:t>
      </w:r>
    </w:p>
    <w:p>
      <w:pPr>
        <w:pStyle w:val="Normal"/>
        <w:rPr>
          <w:rFonts w:ascii="Arial" w:hAnsi="Arial" w:cs="Arial"/>
        </w:rPr>
      </w:pPr>
      <w:r>
        <w:rPr>
          <w:rFonts w:cs="Arial" w:ascii="Arial" w:hAnsi="Arial"/>
        </w:rPr>
        <w:t>Die Leerzeilen sind für eventuelle Ergänzungen.</w:t>
      </w:r>
    </w:p>
    <w:p>
      <w:pPr>
        <w:pStyle w:val="Normal"/>
        <w:rPr>
          <w:rFonts w:ascii="Arial" w:hAnsi="Arial" w:cs="Arial"/>
        </w:rPr>
      </w:pPr>
      <w:r>
        <w:rPr>
          <w:rFonts w:cs="Arial" w:ascii="Arial" w:hAnsi="Arial"/>
        </w:rPr>
      </w:r>
    </w:p>
    <w:tbl>
      <w:tblPr>
        <w:tblW w:w="9790" w:type="dxa"/>
        <w:jc w:val="left"/>
        <w:tblInd w:w="-75" w:type="dxa"/>
        <w:tblLayout w:type="fixed"/>
        <w:tblCellMar>
          <w:top w:w="0" w:type="dxa"/>
          <w:left w:w="70" w:type="dxa"/>
          <w:bottom w:w="0" w:type="dxa"/>
          <w:right w:w="70" w:type="dxa"/>
        </w:tblCellMar>
      </w:tblPr>
      <w:tblGrid>
        <w:gridCol w:w="6730"/>
        <w:gridCol w:w="1530"/>
        <w:gridCol w:w="1530"/>
      </w:tblGrid>
      <w:tr>
        <w:trPr>
          <w:trHeight w:val="835" w:hRule="atLeast"/>
          <w:cantSplit w:val="true"/>
        </w:trPr>
        <w:tc>
          <w:tcPr>
            <w:tcW w:w="979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Black" w:hAnsi="Arial Black" w:cs="Arial Black"/>
                <w:b/>
                <w:b/>
                <w:bCs/>
              </w:rPr>
            </w:pPr>
            <w:r>
              <w:rPr>
                <w:rFonts w:cs="Arial Black" w:ascii="Arial Black" w:hAnsi="Arial Black"/>
                <w:b/>
                <w:bCs/>
              </w:rPr>
              <w:t>Fragebogen für Lehrer/innen der 3. klassen</w:t>
            </w:r>
          </w:p>
          <w:p>
            <w:pPr>
              <w:pStyle w:val="Normal"/>
              <w:spacing w:before="120" w:after="120"/>
              <w:rPr>
                <w:rFonts w:ascii="Arial Black" w:hAnsi="Arial Black" w:cs="Arial Black"/>
              </w:rPr>
            </w:pPr>
            <w:r>
              <w:rPr>
                <w:rFonts w:cs="Arial Black" w:ascii="Arial Black" w:hAnsi="Arial Black"/>
              </w:rPr>
              <w:t>Folgendes zu leisten...                                         fällt meinen Schüler/innen</w:t>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Lernkompeten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rPr>
            </w:pPr>
            <w:r>
              <w:rPr>
                <w:rFonts w:cs="Arial Black" w:ascii="Arial Black" w:hAnsi="Arial Black"/>
                <w:sz w:val="20"/>
              </w:rPr>
              <w:t>eher leich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0"/>
              </w:rPr>
            </w:pPr>
            <w:r>
              <w:rPr>
                <w:rFonts w:cs="Arial Black" w:ascii="Arial Black" w:hAnsi="Arial Black"/>
                <w:sz w:val="20"/>
              </w:rPr>
              <w:t>eher schwer</w:t>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lbständig zu lernen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 Unterricht konzentriert und aktiv mitzuarbei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zielt zu üben und zu wiederhol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kabeln/Begriffe/Daten zu lern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ängere Texte konzentriert zu les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em längeren Lehrervortrag aufmerksam zu folg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 Texten oder Vorträgen das Wesentliche zu entnehmen und es übersichtlich zusammenzufass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hschlagwerke (Lexika, Wörterbücher u.a.) regelmäßig zu benutz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rnunterlagen in Ordnung zu hal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hre Stärken und Schwächen zu benenn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e/Schwierigkeiten beim Lernen zu überwind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 eigenen Lernerfolg richtig einzuschätz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ularbeiten/Prüfungen frühzeitig vorzuberei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ch die Arbeit gut einzuteilen und pünktlich zu erledig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Kommunikationskompetenz</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Black"/>
              </w:rPr>
            </w:pPr>
            <w:r>
              <w:rPr>
                <w:rFonts w:cs="Arial Black" w:ascii="Arial Black" w:hAnsi="Arial Black"/>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r der Klasse zu red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h Stichworten einen kleinen Vortrag zu hal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m Reden die Mitschüler anzuschau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 Mitschülern aufmerksam zuzuhö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i Diskussionen auf die Mitschüler einzugeh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 warten, bis ich an der Reihe b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eren etwas zu erklär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ere Ansichten gelten zu lass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Gruppen erfolgreich zusammenzuarbeit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t verschiedenen Menschen auszukomm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undliche und höfliche Umgangsformen anzuwende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cantSplit w:val="true"/>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szCs w:val="20"/>
        <w:lang w:val="de-DE"/>
      </w:rPr>
      <w:t>Übergang MS-OS - Fragebogen für die Selbst und Fremdeinschätzung – Schüler/inn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szCs w:val="20"/>
        <w:lang w:val="de-DE"/>
      </w:rPr>
      <w:t>Übergang MS-OS - Fragebogen für die Selbst und Fremdeinschätzung – Schüler/inn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20"/>
        <w:szCs w:val="20"/>
        <w:lang w:val="de-DE"/>
      </w:rPr>
      <w:t>Übergang MS-OS - Fragebogen für die Selbst und Fremdeinschätzung - Lehrperson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25:00Z</dcterms:created>
  <dc:creator>Maria-Angelika Janz</dc:creator>
  <dc:description/>
  <cp:keywords/>
  <dc:language>en-US</dc:language>
  <cp:lastModifiedBy>astrid freienstein</cp:lastModifiedBy>
  <dcterms:modified xsi:type="dcterms:W3CDTF">2013-06-11T06: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4635541</vt:r8>
  </property>
  <property fmtid="{D5CDD505-2E9C-101B-9397-08002B2CF9AE}" pid="3" name="_AuthorEmail">
    <vt:lpwstr>Maria-Angelika.Janz@provinz.bz.it</vt:lpwstr>
  </property>
  <property fmtid="{D5CDD505-2E9C-101B-9397-08002B2CF9AE}" pid="4" name="_AuthorEmailDisplayName">
    <vt:lpwstr>Janz, Maria Angelika</vt:lpwstr>
  </property>
  <property fmtid="{D5CDD505-2E9C-101B-9397-08002B2CF9AE}" pid="5" name="_EmailSubject">
    <vt:lpwstr/>
  </property>
</Properties>
</file>