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" type="_x0000_t136">
            <v:path textpathok="t"/>
            <v:textpath on="t" fitshape="t" string="Arbeitsblatt: Aufbruch ins Ungewisse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/innen machen sich grundlegendste Gedanken über ihre Zukunf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725"/>
        <w:gridCol w:w="5916"/>
      </w:tblGrid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ode:</w:t>
            </w:r>
          </w:p>
        </w:tc>
        <w:tc>
          <w:tcPr>
            <w:tcW w:w="76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Die Schüler/innen halten ihre Überlegungen ( Freuden, Ängste, Sorgen u.a. ) im Bezug auf ihre bevorstehende Berufswahl fe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2.5pt;margin-top:-8.7pt;width:408.7pt;height:40.75pt;mso-wrap-style:none;v-text-anchor:middle" type="_x0000_t136">
            <v:path textpathok="t"/>
            <v:textpath on="t" fitshape="t" string="Aufbruch ins Ungewisse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677" w:hRule="atLeast"/>
          <w:cantSplit w:val="true"/>
        </w:trPr>
        <w:tc>
          <w:tcPr>
            <w:tcW w:w="9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Rounded MT Bold" w:hAnsi="Arial Rounded MT Bold"/>
                <w:sz w:val="32"/>
              </w:rPr>
              <w:t>Wenn du an die berufliche Gestaltung deiner Zukunft denkst, worauf freust du dich, über was bist du unentschieden, worüber bist du erstaunt............</w:t>
            </w:r>
          </w:p>
          <w:p>
            <w:pPr>
              <w:pStyle w:val="Normal"/>
              <w:jc w:val="both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7266"/>
      </w:tblGrid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  <w:t>Darüber freue ich mich: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  <w:t>Ich bin optimistisch, dass: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ch bin unentschieden übe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ch bin erstaunt übe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  <w:t>Sorgen bereitet mir</w:t>
            </w:r>
          </w:p>
        </w:tc>
      </w:tr>
      <w:tr>
        <w:trPr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sz w:val="32"/>
              </w:rPr>
            </w:pPr>
            <w:r>
              <w:rPr>
                <w:rFonts w:cs="Arial" w:ascii="Bradley Hand ITC" w:hAnsi="Bradley Hand ITC"/>
                <w:sz w:val="32"/>
              </w:rPr>
              <w:t>Zornig bin ich ü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38:00Z</dcterms:created>
  <dc:creator>Robert Hillebrand</dc:creator>
  <dc:description/>
  <cp:keywords/>
  <dc:language>en-US</dc:language>
  <cp:lastModifiedBy>Autonome Provinz Bozen</cp:lastModifiedBy>
  <cp:lastPrinted>2003-11-14T09:51:00Z</cp:lastPrinted>
  <dcterms:modified xsi:type="dcterms:W3CDTF">2008-06-20T13:33:00Z</dcterms:modified>
  <cp:revision>3</cp:revision>
  <dc:subject/>
  <dc:title/>
</cp:coreProperties>
</file>