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/>
        </w:rPr>
      </w:pPr>
      <w:r>
        <w:rPr>
          <w:lang w:val="it-IT"/>
        </w:rPr>
        <w:t>Italiano Lingua Seconda V classe Scuola primar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raguardi di sviluppo delle competenze al termine della scuola primaria</w:t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L’alunno, l’alunna sa </w:t>
      </w:r>
    </w:p>
    <w:p>
      <w:pPr>
        <w:pStyle w:val="KompetenzenNr"/>
        <w:numPr>
          <w:ilvl w:val="0"/>
          <w:numId w:val="43"/>
        </w:numPr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  <w:t>comprendere semplici dialoghi che si riferiscono alla vita di tutti i giorni e testi orali nella lingua standard</w:t>
      </w:r>
    </w:p>
    <w:p>
      <w:pPr>
        <w:pStyle w:val="KompetenzenNr"/>
        <w:numPr>
          <w:ilvl w:val="0"/>
          <w:numId w:val="43"/>
        </w:numPr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  <w:t>leggere  e comprendere semplici testi che parlano di avvenimenti quotidiani anche se non conosce tutte le parole usate</w:t>
      </w:r>
    </w:p>
    <w:p>
      <w:pPr>
        <w:pStyle w:val="KompetenzenNr"/>
        <w:numPr>
          <w:ilvl w:val="0"/>
          <w:numId w:val="43"/>
        </w:numPr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  <w:t>partecipare a conversazioni di routine usando una lingua semplice, quando si parla di temi conosciuti</w:t>
      </w:r>
    </w:p>
    <w:p>
      <w:pPr>
        <w:pStyle w:val="KompetenzenNr"/>
        <w:numPr>
          <w:ilvl w:val="0"/>
          <w:numId w:val="43"/>
        </w:numPr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  <w:t>usare semplici frasi ed espressioni per parlare di temi conosciuti e di argomenti che lo interessano</w:t>
      </w:r>
    </w:p>
    <w:p>
      <w:pPr>
        <w:pStyle w:val="KompetenzenNr"/>
        <w:numPr>
          <w:ilvl w:val="0"/>
          <w:numId w:val="43"/>
        </w:numPr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  <w:t>scrivere brevi, semplici testi che trattano argomenti che conosce bene o che lo interessano</w:t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5397"/>
        <w:gridCol w:w="342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à e capacit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zioni metodologi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ili 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moli/materi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menti interdisciplinar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(1) ASCOL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per interagire in semplici situazioni no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utine in contesti sociali del proprio mondo esperienzi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sercitare la comprensione di semplici forme espressive routinarie in contesti sociali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/>
              <w:rPr/>
            </w:pPr>
            <w:r>
              <w:rPr>
                <w:lang w:val="it-IT"/>
              </w:rPr>
              <w:t>esercitare la comprensione autonoma di indicazioni e consegne per compiti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sercitare la comprensione di alcune forme del linguaggio non verb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lingua di classe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formule di saluto e di presentazione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formule di cortesia (grazie, prego, mi spiace, scusa, …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rtoni animati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ocumentari per ragazzi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udiolibri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messaggi pubblicitari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ind w:left="252" w:hanging="252"/>
              <w:rPr/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b/>
                <w:b/>
                <w:highlight w:val="green"/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  <w:r>
              <w:rPr>
                <w:b/>
                <w:highlight w:val="green"/>
                <w:lang w:val="it-IT"/>
              </w:rPr>
              <w:t xml:space="preserve">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it-IT"/>
              </w:rPr>
            </w:pPr>
            <w:r>
              <w:rPr>
                <w:b/>
                <w:highlight w:val="green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informazioni varie anche con supporti mediali in semplici testi su tematiche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zioni, narrazioni, istruzioni, rime, canzon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lang w:val="it-IT"/>
              </w:rPr>
            </w:pPr>
            <w:r>
              <w:rPr>
                <w:lang w:val="it-IT"/>
              </w:rPr>
              <w:t>aiutare a discriminare i fonemi della lingua italian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lang w:val="it-IT"/>
              </w:rPr>
            </w:pPr>
            <w:r>
              <w:rPr>
                <w:lang w:val="it-IT"/>
              </w:rPr>
              <w:t>attivare la formulazione d’ipotesi  prima dell’ascolto (immagini, raccolta di parole, …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lang w:val="it-IT"/>
              </w:rPr>
            </w:pPr>
            <w:r>
              <w:rPr>
                <w:lang w:val="it-IT"/>
              </w:rPr>
              <w:t>aiutare a ricavare informazioni mirate in un testo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lang w:val="it-IT"/>
              </w:rPr>
            </w:pPr>
            <w:r>
              <w:rPr>
                <w:lang w:val="it-IT"/>
              </w:rPr>
              <w:t xml:space="preserve">sviluppare la comprensione di brevi testi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lang w:val="it-IT"/>
              </w:rPr>
            </w:pPr>
            <w:r>
              <w:rPr>
                <w:lang w:val="it-IT"/>
              </w:rPr>
              <w:t xml:space="preserve">sviluppare la comprensione di spezzoni di video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lang w:val="it-IT"/>
              </w:rPr>
            </w:pPr>
            <w:r>
              <w:rPr>
                <w:lang w:val="it-IT"/>
              </w:rPr>
              <w:t>sviluppare la comprensione di canzoni, filastrocche e poesie recit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ascolto più efficaci (ascolto meglio se …)</w:t>
            </w:r>
          </w:p>
          <w:p>
            <w:pPr>
              <w:pStyle w:val="Normal"/>
              <w:shd w:fill="C0C0C0" w:val="clea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conoscere e distinguere  fonemi, sillabe, parole e fras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gliere i punti essenziali per agire in situazioni scolastiche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cavare informazioni mirate in un test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/>
            </w:pPr>
            <w:r>
              <w:rPr>
                <w:i/>
                <w:lang w:val="it-IT"/>
              </w:rPr>
              <w:t>cogliere i punti essenziali in messaggi altru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fare inferenze partendo dal contesto per comprendere lessico sconosciuto</w:t>
            </w:r>
          </w:p>
          <w:p>
            <w:pPr>
              <w:pStyle w:val="Normal"/>
              <w:shd w:fill="C0C0C0" w:val="clea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pre-ascolto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opo l’ascolt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á: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lobale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lettiva (scanning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a buchi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mpletamento di frasi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ero / falso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celta multipla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questionari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ruciverba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5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 xml:space="preserve">indicazione di persone, animali e cose nominate in un’illustrazione 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imo di un testo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esposizione</w:t>
            </w:r>
            <w:r>
              <w:rPr/>
              <w:t xml:space="preserve"> globale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efinizione del titolo di un testo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mpletamento di un testo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/>
            </w:pPr>
            <w:r>
              <w:rPr>
                <w:lang w:val="it-IT"/>
              </w:rPr>
              <w:t>ricostruzione di un testo in sequenze logiche anche con l’aiuto di immagini</w:t>
            </w:r>
          </w:p>
          <w:p>
            <w:pPr>
              <w:pStyle w:val="Footer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appresentazione iconografica di una descrizione</w:t>
            </w:r>
          </w:p>
          <w:p>
            <w:pPr>
              <w:pStyle w:val="Footer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’osservazione:</w:t>
            </w:r>
          </w:p>
          <w:p>
            <w:pPr>
              <w:pStyle w:val="Footer"/>
              <w:numPr>
                <w:ilvl w:val="1"/>
                <w:numId w:val="4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quantità e qualità delle informazioni colte </w:t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  <w:r>
              <w:rPr>
                <w:szCs w:val="20"/>
                <w:lang w:val="it-IT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colti mirati: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lmeno  n. …  al mese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filastrocche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ialoghi registrat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battute di film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brevi narrazion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brevi descrizioni</w:t>
            </w:r>
          </w:p>
          <w:p>
            <w:pPr>
              <w:pStyle w:val="Normal"/>
              <w:numPr>
                <w:ilvl w:val="0"/>
                <w:numId w:val="21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brevi interviste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/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descrizione personale 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onfronto descrittivo con gli altri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onfronto descrittivo con se stessi nel tempo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/>
            </w:pPr>
            <w:r>
              <w:rPr>
                <w:lang w:val="it-IT"/>
              </w:rPr>
              <w:t>aspetti della diversità: diverse capacità, abilità e bambini diversamente abili diversità culturali, etniche…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/>
            </w:pPr>
            <w:r>
              <w:rPr>
                <w:lang w:val="it-IT"/>
              </w:rPr>
              <w:t>aspetti culturali, geografici e storici dell’Italia.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1682" w:leader="none"/>
              </w:tabs>
              <w:rPr/>
            </w:pPr>
            <w:r>
              <w:rPr>
                <w:lang w:val="it-IT"/>
              </w:rPr>
              <w:t>opinioni sul gemellaggio epistolare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1682" w:leader="none"/>
              </w:tabs>
              <w:ind w:left="252" w:hanging="252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ind w:left="402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it-IT"/>
              </w:rPr>
              <w:t xml:space="preserve">(2) LETTUR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informazioni varie in semplici testi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zioni e narrazioni reali e fantastiche, istruzioni e procedure routinari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ducare a leggere in base al compito assegnat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fare attività di pre-lettura (ricostruire il titolo di una storia, osservare immagini e fare ipotesi, 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sercitare diverse tecniche di lettura (lettura espressiva in base al tipo di testo, lettura ad alta voce con intonazione adeguata, lettura silenziosa, lettura a ruoli, …)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educare a porre domande per comprendere meglio il test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lang w:val="it-IT"/>
              </w:rPr>
              <w:t>esercitare la comprensione autonoma di consegne per i compiti e per gli esercizi da eseguir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etture mirate: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/>
            </w:pPr>
            <w:r>
              <w:rPr>
                <w:lang w:val="it-IT"/>
              </w:rPr>
              <w:t>almeno n. ……..  al mese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b/>
                <w:lang w:val="it-IT"/>
              </w:rPr>
              <w:t>Tipologie testuali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onsegn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anovacc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emplici testi teatral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ialogh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letter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fiab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indovinell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voci del vocabolario, del dizionario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ms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escrizioni di persone, animali, luoghi, cose e situazioni quotidian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torie illustrate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racconti reali e fantastic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/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presentazione di persone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escrizione di persone, animali, luoghi e cose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/>
            </w:pPr>
            <w:r>
              <w:rPr>
                <w:lang w:val="it-IT"/>
              </w:rPr>
              <w:t>confronto descrittivo di persone nel tempo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iversità: diverse capacità, abilità e bambini diversamente abili diversità culturali, etniche…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spetti della culturali, geografici e storici dell’Italia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gemellaggio epistolare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torie di animal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storie reali 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torie fantasti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1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iornalini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/>
            </w:pPr>
            <w:r>
              <w:rPr>
                <w:lang w:val="it-IT"/>
              </w:rPr>
              <w:t>letture di classe (letteratura per  l’infanzia)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/>
            </w:pPr>
            <w:r>
              <w:rPr>
                <w:lang w:val="it-IT"/>
              </w:rPr>
              <w:t>letture personali (libri della biblioteca scolastica e libri personali)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highlight w:val="green"/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it-IT"/>
              </w:rPr>
            </w:pPr>
            <w:r>
              <w:rPr>
                <w:b/>
                <w:highlight w:val="green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rcare e comprendere il significato di parole sconosciu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e di consultazione predispost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lang w:val="it-IT"/>
              </w:rPr>
            </w:pPr>
            <w:r>
              <w:rPr>
                <w:lang w:val="it-IT"/>
              </w:rPr>
              <w:t>aiutare a inferire il significato del lessico sconosciuto attraverso risorse diverse (illustrazioni, rilettura del testo, associazione con altre lingue conosciute, …)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lang w:val="it-IT"/>
              </w:rPr>
            </w:pPr>
            <w:r>
              <w:rPr>
                <w:lang w:val="it-IT"/>
              </w:rPr>
              <w:t>promuovere l’uso di materiale di consult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D9D9D9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shd w:fill="D9D9D9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lettura più efficaci (leggo meglio se …)</w:t>
            </w:r>
          </w:p>
          <w:p>
            <w:pPr>
              <w:pStyle w:val="Normal"/>
              <w:shd w:fill="D9D9D9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D9D9D9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spacing w:lineRule="auto" w:line="2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eggere ad alta voce con intonazione, pronuncia e ritmo adeguati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rendere consegne per compiti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rendere brevi narrazioni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rendere brevi descrizioni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rendere brevi canovacci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rendere brevi testi teatrali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fare inferenze su espressioni sconosciute partendo dal contesto</w:t>
            </w:r>
          </w:p>
          <w:p>
            <w:pPr>
              <w:pStyle w:val="Normal"/>
              <w:numPr>
                <w:ilvl w:val="0"/>
                <w:numId w:val="52"/>
              </w:numPr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usare in modo mirato gli strumenti di consultazione</w:t>
            </w:r>
          </w:p>
          <w:p>
            <w:pPr>
              <w:pStyle w:val="Normal"/>
              <w:shd w:fill="D9D9D9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b/>
              </w:rPr>
              <w:t xml:space="preserve">Fasi </w:t>
            </w:r>
            <w:r>
              <w:rPr>
                <w:b/>
                <w:lang w:val="it-IT"/>
              </w:rPr>
              <w:t>della lettura:</w:t>
            </w:r>
          </w:p>
          <w:p>
            <w:pPr>
              <w:pStyle w:val="Normal"/>
              <w:numPr>
                <w:ilvl w:val="0"/>
                <w:numId w:val="41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re-lettura</w:t>
            </w:r>
          </w:p>
          <w:p>
            <w:pPr>
              <w:pStyle w:val="Normal"/>
              <w:numPr>
                <w:ilvl w:val="0"/>
                <w:numId w:val="41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ettura</w:t>
            </w:r>
          </w:p>
          <w:p>
            <w:pPr>
              <w:pStyle w:val="Normal"/>
              <w:numPr>
                <w:ilvl w:val="0"/>
                <w:numId w:val="41"/>
              </w:numPr>
              <w:shd w:fill="D9D9D9" w:val="clear"/>
              <w:spacing w:lineRule="auto" w:line="240"/>
              <w:rPr/>
            </w:pPr>
            <w:r>
              <w:rPr>
                <w:lang w:val="it-IT"/>
              </w:rPr>
              <w:t>attività dopo la lettura</w:t>
            </w:r>
          </w:p>
          <w:p>
            <w:pPr>
              <w:pStyle w:val="Normal"/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D9D9D9" w:val="clear"/>
              <w:spacing w:lineRule="auto" w:line="240"/>
              <w:rPr/>
            </w:pPr>
            <w:r>
              <w:rPr>
                <w:b/>
                <w:lang w:val="it-IT"/>
              </w:rPr>
              <w:t>Modalità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ilenziosa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ad alta voce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globale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elettiva (scanning)</w:t>
            </w:r>
          </w:p>
          <w:p>
            <w:pPr>
              <w:pStyle w:val="Footer"/>
              <w:shd w:fill="D9D9D9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D9D9D9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 xml:space="preserve">pronuncia di grafemi 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pronuncia di lessemi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lettura ad alta voce di testi (con intonazione, pronuncia e ritmo adeguati)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abbinamento testo / immagine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testo a buchi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mpletamento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vero / falso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reazione di questionari riferiti al testo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riesposizione di testi anche con l’aiuto di immagini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ricostruzione di testi anche con l’aiuto di immagini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inserimento nel testo di frasi mancanti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mimo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scelta fra frasi pertinenti e non pertinenti</w:t>
            </w:r>
          </w:p>
          <w:p>
            <w:pPr>
              <w:pStyle w:val="Footer"/>
              <w:shd w:fill="D9D9D9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D9D9D9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’osservazione: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/>
            </w:pPr>
            <w:r>
              <w:rPr>
                <w:lang w:val="it-IT"/>
              </w:rPr>
              <w:t>pronuncia e intonazione nella lettura ad alta voce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quantità, qualità e pertinenza delle informazioni estrapolate</w:t>
            </w:r>
          </w:p>
          <w:p>
            <w:pPr>
              <w:pStyle w:val="Normal"/>
              <w:numPr>
                <w:ilvl w:val="0"/>
                <w:numId w:val="29"/>
              </w:numPr>
              <w:shd w:fill="D9D9D9" w:val="clear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riconoscimento delle sequenze</w:t>
            </w:r>
          </w:p>
          <w:p>
            <w:pPr>
              <w:pStyle w:val="Foo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  <w:r>
              <w:rPr>
                <w:szCs w:val="20"/>
                <w:lang w:val="it-IT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umenti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testo letto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illustrazioni con didascali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voci del glossario, del vocabolario illustrato, dei riquadri lessicali, del dizionar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val="it-IT"/>
              </w:rPr>
            </w:pPr>
            <w:r>
              <w:rPr>
                <w:lang w:val="it-IT"/>
              </w:rPr>
              <w:t>glossari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val="it-IT"/>
              </w:rPr>
            </w:pPr>
            <w:r>
              <w:rPr>
                <w:lang w:val="it-IT"/>
              </w:rPr>
              <w:t>riquadri lessical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val="it-IT"/>
              </w:rPr>
            </w:pPr>
            <w:r>
              <w:rPr>
                <w:lang w:val="it-IT"/>
              </w:rPr>
              <w:t>vocabolario illustrat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val="it-IT"/>
              </w:rPr>
            </w:pPr>
            <w:r>
              <w:rPr>
                <w:lang w:val="it-IT"/>
              </w:rPr>
              <w:t>vocabolari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lang w:val="it-IT"/>
              </w:rPr>
            </w:pPr>
            <w:r>
              <w:rPr>
                <w:lang w:val="it-IT"/>
              </w:rPr>
              <w:t>dizionar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it-IT"/>
              </w:rPr>
              <w:t xml:space="preserve">(3) CONVERSAZIO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agire in modo semplici in varie situazioni no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utine scolastiche e del proprio mondo esperienzial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 xml:space="preserve">promuovere le modalità per porre e rispondere a domande su argomenti di interesse personale o routinario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promuovere in classe l’interazione in lingu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fare utilizzare gestualità e mimic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aiutare a esplicitare alcune regole per un contatto pedagogico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it-IT"/>
              </w:rPr>
              <w:t>insegnare a partecipare a una conversazio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promuovere il rispetto del turno di parol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promuovere l’uso di registri  diversi in rapporto all’interlocuto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aiutare a gestire semplici situazioni impreviste (=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it-IT"/>
              </w:rPr>
            </w:pPr>
            <w:r>
              <w:rPr>
                <w:lang w:val="it-IT"/>
              </w:rPr>
              <w:t>situazioni note in L1 e nuove in L2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b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lingua di classe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necessità personal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emozioni personal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cuse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ringraziament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formule di saluto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volontà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ssenso e dissenso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espressioni d’ipotesi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varie informa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1682" w:leader="none"/>
              </w:tabs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>azioni quotidiane riferite all’attività in classe e al mondo esperienziale (interazione fra alunni e con l’insegnante)</w:t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versazioni mirate:</w:t>
            </w:r>
          </w:p>
          <w:p>
            <w:pPr>
              <w:pStyle w:val="Normal"/>
              <w:numPr>
                <w:ilvl w:val="0"/>
                <w:numId w:val="17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lmeno n.  …  conversazioni al mese</w:t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52" w:leader="none"/>
              </w:tabs>
              <w:rPr>
                <w:lang w:val="it-IT"/>
              </w:rPr>
            </w:pPr>
            <w:r>
              <w:rPr>
                <w:lang w:val="it-IT"/>
              </w:rPr>
              <w:t>domande e rispost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52" w:leader="none"/>
              </w:tabs>
              <w:rPr>
                <w:lang w:val="it-IT"/>
              </w:rPr>
            </w:pPr>
            <w:r>
              <w:rPr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52" w:leader="none"/>
              </w:tabs>
              <w:rPr>
                <w:lang w:val="it-IT"/>
              </w:rPr>
            </w:pPr>
            <w:r>
              <w:rPr>
                <w:lang w:val="it-IT"/>
              </w:rPr>
              <w:t>intervist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252" w:leader="none"/>
              </w:tabs>
              <w:rPr>
                <w:lang w:val="it-IT"/>
              </w:rPr>
            </w:pPr>
            <w:r>
              <w:rPr>
                <w:lang w:val="it-IT"/>
              </w:rPr>
              <w:t>discussioni brevi</w:t>
            </w:r>
          </w:p>
          <w:p>
            <w:pPr>
              <w:pStyle w:val="Normal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/>
            </w:pPr>
            <w:r>
              <w:rPr>
                <w:lang w:val="it-IT"/>
              </w:rPr>
              <w:t>conoscenza degli altri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iversità: diverse capacità, abilità e bambini diversamente abili diversità culturali, etniche…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spetti della culturali, geografici e storici dell’Italia.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incontri con altri bambini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mbiente scolastico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amici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preferenze personali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vacanze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ricord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materiale visiv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it-IT"/>
              </w:rPr>
              <w:t>storie a immagin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tem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 xml:space="preserve">con parti della progettazione di altre discipline e/o con progetti della scuol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pretare semplici ruoli in situazioni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ochi di ruolo, dialogh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aiutare ad usare la pantomima in un primo approccio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lang w:val="it-IT"/>
              </w:rPr>
              <w:t>fare attività per preparare ai giochi di ruolo ( cartellini con situazioni note, battute di dialoghi, …)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 xml:space="preserve">far interpretare dialoghi in situazioni note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aiutare a costruire e a realizzare brevi interviste sulla base di un modello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lang w:val="it-IT"/>
              </w:rPr>
            </w:pPr>
            <w:r>
              <w:rPr>
                <w:lang w:val="it-IT"/>
              </w:rPr>
              <w:t>aiutare a realizzare dialoghi da semplici testi narrativi letti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lang w:val="it-IT"/>
              </w:rPr>
              <w:t>aiutare ad usare il linguaggio paraverbale (espressività, intonazione, …) e non verb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0"/>
                <w:numId w:val="12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conversazione più efficaci (</w:t>
            </w:r>
            <w:r>
              <w:rPr>
                <w:rFonts w:cs="Arial"/>
                <w:i/>
                <w:szCs w:val="20"/>
                <w:lang w:val="it-IT"/>
              </w:rPr>
              <w:t>convers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2"/>
              </w:numPr>
              <w:shd w:fill="C0C0C0" w:val="clear"/>
              <w:spacing w:lineRule="auto" w:line="240"/>
              <w:ind w:left="170" w:right="-610" w:hanging="170"/>
              <w:rPr/>
            </w:pPr>
            <w:r>
              <w:rPr>
                <w:rFonts w:cs="Arial"/>
                <w:i/>
                <w:szCs w:val="20"/>
                <w:lang w:val="it-IT"/>
              </w:rPr>
              <w:t>porre e rispondere a domande su tematiche note</w:t>
            </w:r>
          </w:p>
          <w:p>
            <w:pPr>
              <w:pStyle w:val="Normal"/>
              <w:numPr>
                <w:ilvl w:val="0"/>
                <w:numId w:val="12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artecipare alle conversazioni in classe</w:t>
            </w:r>
          </w:p>
          <w:p>
            <w:pPr>
              <w:pStyle w:val="Normal"/>
              <w:numPr>
                <w:ilvl w:val="0"/>
                <w:numId w:val="12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esprimere emozioni  </w:t>
            </w:r>
          </w:p>
          <w:p>
            <w:pPr>
              <w:pStyle w:val="Normal"/>
              <w:numPr>
                <w:ilvl w:val="0"/>
                <w:numId w:val="12"/>
              </w:numPr>
              <w:shd w:fill="C0C0C0" w:val="clear"/>
              <w:spacing w:lineRule="auto" w:line="240"/>
              <w:ind w:left="170" w:right="-610" w:hanging="17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interpretare ruoli</w:t>
            </w:r>
          </w:p>
          <w:p>
            <w:pPr>
              <w:pStyle w:val="Normal"/>
              <w:shd w:fill="C0C0C0" w:val="clear"/>
              <w:spacing w:lineRule="auto" w:line="240"/>
              <w:ind w:right="-610" w:hanging="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ità in preparazione della conversazione</w:t>
            </w:r>
          </w:p>
          <w:p>
            <w:pPr>
              <w:pStyle w:val="Footer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conversazione fra alunni e fra insegnante e alunni</w:t>
            </w:r>
          </w:p>
          <w:p>
            <w:pPr>
              <w:pStyle w:val="Footer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flessioni su una conversazione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Modalità</w:t>
            </w:r>
            <w:r>
              <w:rPr>
                <w:rFonts w:cs="Arial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gruppi</w:t>
            </w:r>
          </w:p>
          <w:p>
            <w:pPr>
              <w:pStyle w:val="Normal"/>
              <w:shd w:fill="C0C0C0" w:val="clear"/>
              <w:rPr>
                <w:rFonts w:eastAsia="Arial"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eastAsia="Arial" w:cs="Arial"/>
                <w:b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su argomenti preparat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e risposte su argomenti preparat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interpretazione di brevi canovacci 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di ruolo,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 su traccia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interviste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reazioni a semplici situazioni imprevist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fluenza, pertinenza, riutilizzo del lessico esercitato, correttezza,  gestualità e mimica, intonazione</w:t>
            </w:r>
          </w:p>
          <w:p>
            <w:pPr>
              <w:pStyle w:val="Footer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, i materiali e i collegamenti interdisciplinari, riportati in campo grigio,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lang w:val="it-IT"/>
              </w:rPr>
            </w:pPr>
            <w:r>
              <w:rPr>
                <w:lang w:val="it-IT"/>
              </w:rPr>
              <w:t>canovacci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lang w:val="it-IT"/>
              </w:rPr>
            </w:pPr>
            <w:r>
              <w:rPr>
                <w:lang w:val="it-IT"/>
              </w:rPr>
              <w:t>tracce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lang w:val="it-IT"/>
              </w:rPr>
            </w:pPr>
            <w:r>
              <w:rPr>
                <w:lang w:val="it-IT"/>
              </w:rPr>
              <w:t>appunti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>
                <w:lang w:val="it-IT"/>
              </w:rPr>
              <w:t>dialoghi tratti da narrazioni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lang w:val="it-IT"/>
              </w:rPr>
            </w:pPr>
            <w:r>
              <w:rPr>
                <w:lang w:val="it-IT"/>
              </w:rPr>
              <w:t>dialoghi tratti da descri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it-IT"/>
              </w:rPr>
            </w:pPr>
            <w:r>
              <w:rPr>
                <w:lang w:val="it-IT"/>
              </w:rPr>
              <w:t>testi con modelli di dialogh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it-IT"/>
              </w:rPr>
            </w:pPr>
            <w:r>
              <w:rPr>
                <w:lang w:val="it-IT"/>
              </w:rPr>
              <w:t>cartellini per giochi di ruolo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it-IT"/>
              </w:rPr>
            </w:pPr>
            <w:r>
              <w:rPr>
                <w:lang w:val="it-IT"/>
              </w:rPr>
              <w:t>testi con scenette teatral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lang w:val="it-IT"/>
              </w:rPr>
            </w:pPr>
            <w:r>
              <w:rPr>
                <w:lang w:val="it-IT"/>
              </w:rPr>
              <w:t>schede per intervis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it-IT"/>
              </w:rPr>
              <w:t xml:space="preserve">(4) PARLATO MONOLOGIC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vere e raccontare in modo breve e sempl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o esperienziale reale e fantast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a descrizione di immagi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a descrizione di persone, animali, ambienti e co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a narrazione guidata (con immagini o brevi scalet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a riesposizione su quando ascoltato, letto, appres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’esposizione di argomenti trattati o di semplici ricerche fatte (anche con il supporto visivo o medial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’esplicitazione di consegne e di istruzioni per compiti, per comportamenti, per giochi e  per semplici ricet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promuovere l’esplicitazione di semplici emo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it-IT"/>
              </w:rPr>
            </w:pPr>
            <w:r>
              <w:rPr>
                <w:lang w:val="it-IT"/>
              </w:rPr>
              <w:t>aiutare a usare l’intonazione adeguata agli sco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descrizione del mondo esperienzial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acconto di eventi vissu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esposizione di quanto letto o ascoltato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P</w:t>
            </w:r>
            <w:r>
              <w:rPr>
                <w:rFonts w:cs="Arial"/>
                <w:b/>
                <w:szCs w:val="20"/>
                <w:lang w:val="it-IT"/>
              </w:rPr>
              <w:t>roduzioni orali mirate: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…al mese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312" w:leader="none"/>
              </w:tabs>
              <w:ind w:left="72" w:hanging="72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rrazioni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escrizioni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nformazioni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 xml:space="preserve">canzoni 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rime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artoni animati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fumetti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gistrazioni audio e video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ticoli di giornalini per bambini</w:t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168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presentazione di persone, animali, luoghi e cose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descrizione personale 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onfronto descrittivo con gli altri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confronto descrittivo con se stessi nel tempo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diversità: diverse capacità, abilità e bambini diversamente abili diversità culturali, etniche…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/>
            </w:pPr>
            <w:r>
              <w:rPr>
                <w:lang w:val="it-IT"/>
              </w:rPr>
              <w:t>aspetti culturali, geografici e storici dell’Italia.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1682" w:leader="none"/>
              </w:tabs>
              <w:rPr/>
            </w:pPr>
            <w:r>
              <w:rPr>
                <w:lang w:val="it-IT"/>
              </w:rPr>
              <w:t>gemellaggi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lang w:val="it-IT"/>
              </w:rPr>
            </w:pPr>
            <w:r>
              <w:rPr>
                <w:lang w:val="it-IT"/>
              </w:rPr>
              <w:t>storie di anim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rFonts w:eastAsia="Arial"/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/>
            </w:pPr>
            <w:r>
              <w:rPr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rtelloni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rtoni animati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iornalini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/>
            </w:pPr>
            <w:r>
              <w:rPr>
                <w:lang w:val="it-IT"/>
              </w:rPr>
              <w:t>letture di classe (letteratura per l’infanzia)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/>
            </w:pPr>
            <w:r>
              <w:rPr>
                <w:lang w:val="it-IT"/>
              </w:rPr>
              <w:t>letture personali (libri della biblioteca scolastica e libri personali)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Footer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 xml:space="preserve">con parti della progettazione di altre discipline e/o con progetti della scuola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are o recitare testi memorizza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Canzoni, poesi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lang w:val="it-IT"/>
              </w:rPr>
              <w:t>stimolare l’uso del linguaggio paraverbale e non verbale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lang w:val="it-IT"/>
              </w:rPr>
              <w:t xml:space="preserve">esercitare le canzoni memorizzate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lang w:val="it-IT"/>
              </w:rPr>
            </w:pPr>
            <w:r>
              <w:rPr>
                <w:lang w:val="it-IT"/>
              </w:rPr>
              <w:t xml:space="preserve">incentivare la recitazione di poesi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1"/>
                <w:numId w:val="5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parlato monologico più efficaci (</w:t>
            </w:r>
            <w:r>
              <w:rPr>
                <w:rFonts w:cs="Arial"/>
                <w:i/>
                <w:szCs w:val="20"/>
                <w:lang w:val="it-IT"/>
              </w:rPr>
              <w:t>parl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descrivere immagini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>descrivere persone,</w:t>
            </w:r>
            <w:r>
              <w:rPr>
                <w:rFonts w:cs="Arial"/>
                <w:i/>
                <w:lang w:val="it-IT"/>
              </w:rPr>
              <w:t xml:space="preserve">animali, cose, luoghi 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riesporre argomenti affrontati in classe con supporti vari </w:t>
            </w:r>
            <w:r>
              <w:rPr>
                <w:rFonts w:cs="Arial"/>
                <w:bCs/>
                <w:i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lang w:val="it-IT"/>
              </w:rPr>
              <w:t>narrare</w:t>
            </w:r>
            <w:r>
              <w:rPr>
                <w:rFonts w:cs="Arial"/>
                <w:i/>
                <w:szCs w:val="20"/>
                <w:lang w:val="it-IT"/>
              </w:rPr>
              <w:t xml:space="preserve"> esperienze personali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dare consegne e istruzioni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rPr>
                <w:rFonts w:cs="Arial"/>
                <w:i/>
                <w:i/>
                <w:szCs w:val="20"/>
                <w:lang w:val="en-US" w:eastAsia="en-US" w:bidi="en-US"/>
              </w:rPr>
            </w:pPr>
            <w:r>
              <w:rPr>
                <w:rFonts w:cs="Arial"/>
                <w:i/>
                <w:szCs w:val="20"/>
                <w:lang w:val="it-IT"/>
              </w:rPr>
              <w:t>esprimere</w:t>
            </w:r>
            <w:r>
              <w:rPr>
                <w:rFonts w:cs="Arial"/>
                <w:i/>
                <w:lang w:val="it-IT"/>
              </w:rPr>
              <w:t xml:space="preserve"> </w:t>
            </w:r>
            <w:r>
              <w:rPr>
                <w:rFonts w:cs="Arial"/>
                <w:i/>
                <w:szCs w:val="20"/>
                <w:lang w:val="it-IT"/>
              </w:rPr>
              <w:t>emozioni</w:t>
            </w:r>
          </w:p>
          <w:p>
            <w:pPr>
              <w:pStyle w:val="Normal"/>
              <w:numPr>
                <w:ilvl w:val="1"/>
                <w:numId w:val="25"/>
              </w:numPr>
              <w:shd w:fill="C0C0C0" w:val="clear"/>
              <w:rPr>
                <w:rFonts w:cs="Arial"/>
                <w:i/>
                <w:i/>
                <w:szCs w:val="20"/>
                <w:lang w:val="en-US" w:eastAsia="en-US" w:bidi="en-US"/>
              </w:rPr>
            </w:pPr>
            <w:r>
              <w:rPr>
                <w:rFonts w:cs="Arial"/>
                <w:i/>
                <w:lang w:val="it-IT"/>
              </w:rPr>
              <w:t>recitare e interpretare testi memorizzati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 w:eastAsia="en-US" w:bidi="en-US"/>
              </w:rPr>
            </w:pPr>
            <w:r>
              <w:rPr>
                <w:rFonts w:cs="Arial"/>
                <w:i/>
                <w:szCs w:val="20"/>
                <w:lang w:val="it-IT" w:eastAsia="en-US" w:bidi="en-US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1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ità in preparazione del parlato monologico</w:t>
            </w:r>
          </w:p>
          <w:p>
            <w:pPr>
              <w:pStyle w:val="Footer"/>
              <w:numPr>
                <w:ilvl w:val="1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alizzazione dell’attività di parlato</w:t>
            </w:r>
          </w:p>
          <w:p>
            <w:pPr>
              <w:pStyle w:val="Footer"/>
              <w:numPr>
                <w:ilvl w:val="1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flessione sull’esposizione di un testo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Footer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descrizioni </w:t>
            </w:r>
          </w:p>
          <w:p>
            <w:pPr>
              <w:pStyle w:val="Footer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osizione di argomenti trattati in classe</w:t>
            </w:r>
          </w:p>
          <w:p>
            <w:pPr>
              <w:pStyle w:val="Footer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o di eventi vissuti</w:t>
            </w:r>
          </w:p>
          <w:p>
            <w:pPr>
              <w:pStyle w:val="Footer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di testi memorizzati</w:t>
            </w:r>
          </w:p>
          <w:p>
            <w:pPr>
              <w:pStyle w:val="Footer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luenza, pertinenza, riutilizzo del lessico esercitato, coerenza e coesione, gestualità e mimica, intonazione, rispetto dei tempi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  <w:r>
              <w:rPr>
                <w:szCs w:val="20"/>
                <w:lang w:val="it-IT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0"/>
              </w:numPr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>recitazione di filastrocche e rime</w:t>
            </w:r>
          </w:p>
          <w:p>
            <w:pPr>
              <w:pStyle w:val="Normal"/>
              <w:numPr>
                <w:ilvl w:val="0"/>
                <w:numId w:val="30"/>
              </w:numPr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>interpretazione di canz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(5) SCRIT-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rivere brevi e semplici testi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ndo esperienziale reale e fantastic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aiutare a sviluppare le competenze ortografico-lessic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esercitare la scrittura sotto dettatu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fornire schemi e griglie per raccogliere e riordinare ide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proporre la stesura di questionari su argomenti trattati ed esercitare la risposta a semplici questiona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proporre esercizi di completamento delle parti di un tes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fornire modelli per la stesura di vari tipi di testo (anche testi di uso pratico e fantastici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 xml:space="preserve">esercitare il reimpiego mirato del lessico nei vari testi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esercitare la strutturazione di frasi con l’uso di connettiv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esercitare il collegamento di frasi con l’uso di connettiv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esercitare la stesura in sequenza di un breve testo narrativo (anche con l’aiuto di immagini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esercitare la scrittura comunicativa (anche brevi comunicazioni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 xml:space="preserve">esercitare la descrizione di persone, animali, luoghi, cos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esercitare la descrizione di immagin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proporre tecniche per la riesposizione di un tes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it-IT"/>
              </w:rPr>
            </w:pPr>
            <w:r>
              <w:rPr>
                <w:lang w:val="it-IT"/>
              </w:rPr>
              <w:t>fornire tecniche per la rilettura e revisione di un tes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23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stimolare la consapevolezza delle strategie di scrittura più efficaci (scrivo meglio se …)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ricopiando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testi sotto dettatura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ind w:lef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spondere a questionar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letare testi nelle sequenze mancant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testi su modello dato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tabs>
                <w:tab w:val="clear" w:pos="709"/>
                <w:tab w:val="left" w:pos="69" w:leader="none"/>
              </w:tabs>
              <w:ind w:lef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esporre argomenti trattat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ind w:lef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brevi comunicazioni</w:t>
            </w:r>
          </w:p>
          <w:p>
            <w:pPr>
              <w:pStyle w:val="Normal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in preparazione della scrittur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ealizzazione dell’attività di scrittura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lettura e autocorrezione con punti da osservar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rezione guidata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otto dettatura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uidata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utonoma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dividuale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piccoli gruppi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costruzione di parole e frasi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ettati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testi a buchi 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orie illustrate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mpletamento di un testo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questionari 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descrizioni varie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stesura di brevi messaggi, di lettere 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composizioni su tematiche con modelli dati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erenza e coesion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cchezza lessicale, riutilizzo del lessico esercitato, correttezza ortografica e morfo-sintattica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 e i collegamenti interdisciplinari riportati in campo grigio si riferiscono a tutte le abilità e capacità nonché alle conoscenze riportate nella prima e nella seconda colonna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ilazione di schemi e grigli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ttura di lettere e brevi messaggi (anche attraverso i media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testi legati al mondo reale e fantastico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descrizion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testi legati ad argomenti di studi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Prove scritte mirate: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….al quadrimestr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estionar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oline, bigliett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ettere 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personal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acconti 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descrizioni 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 / mails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shd w:fill="C0C0C0" w:val="clear"/>
              <w:rPr>
                <w:rFonts w:cs="Arial"/>
                <w:szCs w:val="16"/>
                <w:lang w:val="it-IT"/>
              </w:rPr>
            </w:pPr>
            <w:r>
              <w:rPr>
                <w:rFonts w:cs="Arial"/>
                <w:szCs w:val="16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 vacanz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esentazione personal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esentazione di persone, animali, luoghi e cose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descrizione personale 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fronto descrittivo con gli altr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fronto descrittivo con se stessi nel tempo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iversità: diverse capacità, abilità e bambini diversamente abili, diversità culturali, etniche…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0" w:leader="none"/>
                <w:tab w:val="left" w:pos="42" w:leader="none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spetti culturali, geografici e storici dell’Italia.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emellagg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tabs>
                <w:tab w:val="clear" w:pos="709"/>
                <w:tab w:val="left" w:pos="1682" w:leader="none"/>
              </w:tabs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orie di animali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Footer"/>
              <w:numPr>
                <w:ilvl w:val="1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Footer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quaderno di lavoro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chede di approfondimento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iochi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lettere 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computer 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ocabolario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dizionario per bambini e bambine </w:t>
            </w:r>
          </w:p>
          <w:p>
            <w:pPr>
              <w:pStyle w:val="Footer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di letteratura per l’infanzia</w:t>
            </w:r>
          </w:p>
          <w:p>
            <w:pPr>
              <w:pStyle w:val="Normal"/>
              <w:numPr>
                <w:ilvl w:val="2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Footer"/>
              <w:shd w:fill="C0C0C0" w:val="clear"/>
              <w:rPr/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 xml:space="preserve">con parti della progettazione di altre discipline e/o con progetti della scuola </w:t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9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Italienisch 5. Klasse GS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4"/>
        </w:tabs>
        <w:ind w:left="624" w:hanging="18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94"/>
        </w:tabs>
        <w:ind w:left="624" w:hanging="18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CompAZ">
    <w:name w:val="Comp-AZ"/>
    <w:basedOn w:val="Normal"/>
    <w:qFormat/>
    <w:pPr>
      <w:numPr>
        <w:ilvl w:val="0"/>
        <w:numId w:val="19"/>
      </w:numPr>
      <w:shd w:fill="FFFF99" w:val="clear"/>
      <w:spacing w:lineRule="exact" w:line="300" w:before="120" w:after="120"/>
      <w:jc w:val="both"/>
    </w:pPr>
    <w:rPr>
      <w:rFonts w:ascii="Verdana" w:hAnsi="Verdana" w:cs="Verdana"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4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35:00Z</dcterms:created>
  <dc:creator>cnajndp57</dc:creator>
  <dc:description/>
  <dc:language>en-US</dc:language>
  <cp:lastModifiedBy>Harald Angerer</cp:lastModifiedBy>
  <cp:lastPrinted>2010-05-21T13:13:00Z</cp:lastPrinted>
  <dcterms:modified xsi:type="dcterms:W3CDTF">2010-07-07T08:38:00Z</dcterms:modified>
  <cp:revision>3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9328331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indicazioni curricolo</vt:lpwstr>
  </property>
  <property fmtid="{D5CDD505-2E9C-101B-9397-08002B2CF9AE}" pid="6" name="_ReviewingToolsShownOnce">
    <vt:lpwstr/>
  </property>
</Properties>
</file>