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/>
        <w:t xml:space="preserve">Pädagogisch-didaktisch relevante Beobachtung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/>
        <w:t>zum Unterrichtsfach Engl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üler/in:___________________________</w:t>
        <w:tab/>
        <w:tab/>
        <w:tab/>
        <w:tab/>
        <w:t>Klasse: __________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</w:t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ärz</w:t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/Ju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ör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mündliche Mitteilungen verstehen und umsetz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Texte sinngemäß erfass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rech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Wörter und Sätze verständlich aussprech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sich einfach mit eigenen Worten ausdrück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es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kurze, einfache Sätze mit Bildunterstützung lesen und versteh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hreib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Wörter und Sätze richtig schreib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/>
        <w:t>Selbst- und Sozialkompetenz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arbeit und Interesse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bstständige und verantwortungsvolle Arbeitsweis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bere und ausdauernde Arbeitsweis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ektvolles und höfliches Verhalten im Klassenverban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0E0E0" w:val="clear"/>
        <w:jc w:val="center"/>
        <w:rPr/>
      </w:pPr>
      <w:r>
        <w:rPr/>
        <w:t>Besondere Beobachtung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= trifft z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= trifft meist z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= trifft teilweise z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trifft nicht z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eite: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uljahr 2008/0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1:00Z</dcterms:created>
  <dc:creator>Autonome Provinz Bozen</dc:creator>
  <dc:description/>
  <dc:language>en-US</dc:language>
  <cp:lastModifiedBy>Autonome Provinz Bozen</cp:lastModifiedBy>
  <dcterms:modified xsi:type="dcterms:W3CDTF">2008-09-05T08:42:00Z</dcterms:modified>
  <cp:revision>4</cp:revision>
  <dc:subject/>
  <dc:title>Pädagogisch-didaktisch relevante Beobachtungen </dc:title>
</cp:coreProperties>
</file>