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as Zusammenwirken von Körperhaltung, Atmung, Gehör, Stimme und Sprache bewusst einsetz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beim Singen Emotionen und Empfindungen ausdrücken und dabei Kenntnisse der Musiklehre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stücke und Texte, Klangbilder und Tänze gestalten und mit Musikinstrumenten begleit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wichtigsten Epochen der Musikgeschichte und ihre Vertreter zeitlich einordnen und Musikstücke miteinander vergleichen (4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2. Klasse </w:t>
      </w:r>
    </w:p>
    <w:p>
      <w:pPr>
        <w:pStyle w:val="Normal"/>
        <w:ind w:left="360" w:hanging="0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978"/>
        <w:gridCol w:w="3039"/>
        <w:gridCol w:w="1842"/>
        <w:gridCol w:w="3828"/>
        <w:gridCol w:w="3827"/>
        <w:gridCol w:w="3969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ögliche Inhal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Sin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Gruppen sing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verschiedener Epoch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und Kanons 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schiedene Dynamikgrade bewusst einsetz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packte Übungen zur Atmung, Haltung und Artikulatio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lieder aus verschiedenen Kulturkreisen sowie aktuelles Liedgu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Lieder und Sprechstücke aus verschiedenen Epochen in Verbindung mit Musikgeschich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  <w:t>(forte - piano, crescendo – decrescendo, staccato – legato, …)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rechstücke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  <w:t xml:space="preserve"> und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Sprechkanon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techniken des Gesangs einsetz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 xml:space="preserve">Körperhaltung, Atmung, Gehör, Stimme und Sprache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t Klängen experiment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und Formen der Improvis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- und Orff-Instrumente fachgerecht gebrauchen  und einsetzen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Instrumenten eigene Ideen zum Ausdruck bri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der Gruppe nach grafischer und traditioneller Notation musizier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pieltechniken vertief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piel-mit-Stücke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asm-ksl.it/teams/musik.htm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150" w:after="15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ach eigenen oder vorgegebenen Partituren spielen und Lieder begl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150" w:after="15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Grafische und traditionelle Nota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timmgattungen, musikalische Elemente und Strukturen unterscheid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kalwerke, Tongeschlecht, Metrum, Rhythmus, Dynamik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, 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timmgattungen und Instrumente erkennen, benennen und unterschei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folge, Rhythmus und Dynamik eines Musikstückes erkenn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Werke hören, Eindrücke formulieren, sich fachgerecht ausdrück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ich mit verschiedenen Stilrichtungen und Kulturen auseinandersetzen und in Bewegung, Szene, Bild, Sprache umsetz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gewählte Musikstück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tänz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geschicht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P Journal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asm-ksl.it/teams/musik.htm</w:t>
              </w:r>
            </w:hyperlink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Aus gehörten Werken Eindrücke formul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Musikgattungen, Werke einiger Epoch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 umsetz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beispiele in Bewegung, Szene, Bild und Sprache umsetz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Musik und Tänze verschiedener Epochen und Kultur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alische Grundla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enschrift verwend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sform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ur-Moll-Tonleiter; Intervalle erkennen, notieren, ausfüh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fache und punktierte Rhythmen vertiefen, Synkope, Triol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sprache anwen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m Hörbeispiel ausgehend verschiedene Instrumente und Komponisten kennen ler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rkmale der Epochen benenn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http://www.musica.at/musiklehre/</w:t>
              </w:r>
            </w:hyperlink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Journal – Helbling Verlag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150" w:after="15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auart und Spieltechniken ausgewählter Instrumente beschreib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15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Bau-, Funktions- und Spielweise von Instrumenten</w:t>
            </w:r>
          </w:p>
          <w:p>
            <w:pPr>
              <w:pStyle w:val="Formatvorlage1"/>
              <w:spacing w:lineRule="auto" w:line="240" w:before="0" w:after="15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Über Komponisten und ihr Schaffen sprech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pochen der Musikgeschichte und ihre Vertreter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23811" w:h="16838"/>
      <w:pgMar w:left="1134" w:right="1418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2. Klasse Mittel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Buchtipps.pdf" TargetMode="External"/><Relationship Id="rId3" Type="http://schemas.openxmlformats.org/officeDocument/2006/relationships/hyperlink" Target="http://www.asm-ksl.it/teams/musik.htm" TargetMode="External"/><Relationship Id="rId4" Type="http://schemas.openxmlformats.org/officeDocument/2006/relationships/hyperlink" Target="../Musik%20Dokumente%20pdf/Buchtipps.pdf" TargetMode="External"/><Relationship Id="rId5" Type="http://schemas.openxmlformats.org/officeDocument/2006/relationships/hyperlink" Target="http://www.asm-ksl.it/teams/musik.htm" TargetMode="External"/><Relationship Id="rId6" Type="http://schemas.openxmlformats.org/officeDocument/2006/relationships/hyperlink" Target="http://www.musica.at/musiklehr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ah</cp:lastModifiedBy>
  <cp:lastPrinted>2009-06-24T10:26:00Z</cp:lastPrinted>
  <dcterms:modified xsi:type="dcterms:W3CDTF">2009-09-21T09:59:00Z</dcterms:modified>
  <cp:revision>37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