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Kompetenzziele am Ende der Mittelschule</w:t>
      </w:r>
    </w:p>
    <w:p>
      <w:pPr>
        <w:pStyle w:val="Normal"/>
        <w:shd w:fill="FFFF99" w:val="clear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hd w:fill="FFFF99" w:val="clear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Die Schülerin, der Schüler kann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das Zusammenwirken von Körperhaltung, Atmung, Gehör, Stimme und Sprache bewusst einsetzen (1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beim Singen Emotionen und Empfindungen ausdrücken und dabei Kenntnisse der Musiklehre anwenden (2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Musikstücke und Texte, Klangbilder und Tänze gestalten und mit Musikinstrumenten begleiten (3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die wichtigsten Epochen der Musikgeschichte und ihre Vertreter zeitlich einordnen und Musikstücke miteinander vergleichen (4)</w:t>
      </w:r>
    </w:p>
    <w:p>
      <w:pPr>
        <w:pStyle w:val="Normal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3. Klasse</w:t>
      </w:r>
    </w:p>
    <w:tbl>
      <w:tblPr>
        <w:tblW w:w="21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3978"/>
        <w:gridCol w:w="3039"/>
        <w:gridCol w:w="1842"/>
        <w:gridCol w:w="3828"/>
        <w:gridCol w:w="4252"/>
        <w:gridCol w:w="3686"/>
      </w:tblGrid>
      <w:tr>
        <w:trPr>
          <w:trHeight w:val="425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ett9ptDeutsch"/>
              <w:snapToGrid w:val="false"/>
              <w:spacing w:lineRule="auto" w:line="240" w:before="65" w:after="65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position w:val="2"/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Fertigkeiten und Fähigkeiten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 xml:space="preserve">Kenntniss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Kompetenze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Methodisch- didaktische Hinweis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Mögliche Inhalt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 xml:space="preserve">Querverweise </w:t>
            </w:r>
          </w:p>
        </w:tc>
      </w:tr>
      <w:tr>
        <w:trPr>
          <w:trHeight w:val="432" w:hRule="atLeas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  <w:t>Singen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Einzeln oder in Gruppen singen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Artikulationstechniken und Lieder verschiedener Gattung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, 2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Lieder und Kanons singen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Zu Liedern Ostinato-Stimmen singen und sprech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verschiedene Dynamikgrade bewusst einsetzen 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mit Stimme experimentier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Verpackte Übungen zur Atmung, Haltung und Artikulation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Lieder aus verschiedenen Kulturkreisen sowie aktuelles Liedgut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Lieder und Sprechstücke aus verschiedenen Epochen in Verbindung mit Musikgeschichte 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Texte klangmalerisch gestalten 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position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position w:val="2"/>
                <w:sz w:val="20"/>
                <w:szCs w:val="20"/>
                <w:lang w:val="en-US"/>
              </w:rPr>
              <w:t>(forte - piano, crescendo – decrescendo, staccato – legato, …)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  <w:lang w:val="en-US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Sprechstücke und Sprechkanons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position w:val="2"/>
                  <w:sz w:val="20"/>
                  <w:szCs w:val="20"/>
                </w:rPr>
                <w:t>Buchtipps</w:t>
              </w:r>
            </w:hyperlink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Grundtechniken des Gesangs einsetzen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Körperhaltung, Atmung, Gehör, Stimme und Sprache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  <w:t>Musizieren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Mit Klängen und Instrumenten auch anderer Kulturen experimentieren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Spieltechniken und Formen der Improvisatio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2, 3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Instrumente fachgerecht gebrauchen  und einsetzen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Grundlegende Formen, auch der Improvisation anwend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Einzeln oder in der Gruppe nach grafischer und traditioneller Notation musizieren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Spieltechniken verfeinern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Spiel-mit-Stücke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Nach Partituren spielen und Lieder begleiten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Grafische und traditionelle Notation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  <w:t>Hören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Aus Musikstücken eingesetzte Instrumente und die Besetzungsformen identifizieren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Instrumente, Ensembles, Formationen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, 2, 3, 4</w:t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Instrumente erkennen, benennen und Formationen zuordn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Musik bewusst hören, Eindrücke formulieren, fachgerecht beschreiben, Zusammenhänge aufzeigen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sich mit verschiedenen Stilrichtungen und Kulturen auseinandersetzen und in Bewegung, Szene, Bild, Sprache umsetz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grafisch darstellen 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Musikstücke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MIP – Journal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Club – Musik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Erlebnis Musik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MIP – Journal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Volkstänze aus verschiedenen Kulturen, Alte Tänze für junge Leute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Musikgeschichte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Adagio aus „Sommer“ - Batja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Stilmerkmale hören und Eindrücke formulieren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Einige Vokal- und Instrumentalwerke verschiedener Epochen und Kulturen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Musikalische Elemente und Strukturen heraushören und beschreiben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Musikalische Elemente und Strukturen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  <w:t>Musik umsetzen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Akustische Eindrücke und Musikbeispiele in Bewegung, Szene, Bild, Sprache umsetz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Musik und Tänze verschiedener Epochen und Kultur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Gehörtes aufzeichnen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Notenschriften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  <w:t>Musikalische Grundlagen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Über Komponisten und ihr Schaffen sprechen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Auszüge aus der Musikgeschichte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2, 4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Fachsprache anwend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Vom Hörbeispiel ausgehend verschiedene Instrumente und Komponisten kennen lern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Querverbindungen zu den Epochen herstell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Wirkung von Musik in Werbung, am Arbeitsplatz, im Film und Politik kenn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Eigenes Hörverhalten hinterfragen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Musik des 20. und 21. Jh.: 12-Ton-Musik, Blue-Notes 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elektronisches Tonmaterial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Akustik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position w:val="2"/>
                  <w:sz w:val="20"/>
                  <w:szCs w:val="20"/>
                </w:rPr>
                <w:t>Buchtipps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aeiou.at/aeiou/musikkolleg/schoenberg/sb-ueb07.htm</w:t>
              </w:r>
            </w:hyperlink>
          </w:p>
          <w:p>
            <w:pPr>
              <w:pStyle w:val="Normal9ptDeutsch"/>
              <w:spacing w:lineRule="auto" w:line="240"/>
              <w:rPr>
                <w:rFonts w:ascii="Arial" w:hAnsi="Arial" w:cs="Arial"/>
                <w:position w:val="2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position w:val="2"/>
                  <w:sz w:val="20"/>
                  <w:szCs w:val="20"/>
                </w:rPr>
                <w:t>www.de.wikipedia.org/wiki/Karlheinz_Stockhausen</w:t>
              </w:r>
            </w:hyperlink>
          </w:p>
          <w:p>
            <w:pPr>
              <w:pStyle w:val="Normal9ptDeutsch"/>
              <w:spacing w:lineRule="auto" w:line="24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65" w:after="65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Trends in der Musik kritisch hinterfragen und darüber sprechen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Trends in der Musik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</w:tbl>
    <w:p>
      <w:pPr>
        <w:pStyle w:val="Normal9ptDeutsch"/>
        <w:spacing w:lineRule="auto" w:line="240" w:before="65" w:after="65"/>
        <w:rPr/>
      </w:pPr>
      <w:r>
        <w:rPr/>
      </w:r>
    </w:p>
    <w:sectPr>
      <w:footerReference w:type="default" r:id="rId6"/>
      <w:type w:val="nextPage"/>
      <w:pgSz w:orient="landscape" w:w="23811" w:h="16838"/>
      <w:pgMar w:left="1134" w:right="1418" w:gutter="0" w:header="0" w:top="102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Handreichung zu den Rahmenrichtlinien des Landes, Musik, 3. Klasse Mittelschule, </w:t>
    </w: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18"/>
        <w:szCs w:val="18"/>
        <w:color w:val="A5002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300" w:after="300"/>
      <w:outlineLvl w:val="0"/>
    </w:pPr>
    <w:rPr>
      <w:rFonts w:ascii="Verdana" w:hAnsi="Verdan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50021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CC2C30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character" w:styleId="Normal9ptDeutschChar">
    <w:name w:val="Normal-9pt-Deutsch Char"/>
    <w:basedOn w:val="AbsatzStandardschriftart"/>
    <w:qFormat/>
    <w:rPr>
      <w:rFonts w:ascii="Verdana" w:hAnsi="Verdana" w:cs="Verdana"/>
      <w:sz w:val="18"/>
      <w:szCs w:val="18"/>
      <w:lang w:val="de-DE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pSTChar">
    <w:name w:val="Komp-ST Char"/>
    <w:basedOn w:val="AbsatzStandardschriftart"/>
    <w:qFormat/>
    <w:rPr>
      <w:rFonts w:ascii="Verdana" w:hAnsi="Verdana" w:cs="Arial"/>
      <w:iCs/>
      <w:sz w:val="18"/>
      <w:szCs w:val="18"/>
      <w:lang w:val="de-DE" w:bidi="ar-SA"/>
    </w:rPr>
  </w:style>
  <w:style w:type="character" w:styleId="Fett9ptDeutschChar">
    <w:name w:val="Fett-9pt-Deutsch Char"/>
    <w:basedOn w:val="AbsatzStandardschriftart"/>
    <w:qFormat/>
    <w:rPr>
      <w:rFonts w:ascii="Verdana" w:hAnsi="Verdana" w:cs="Verdana"/>
      <w:b/>
      <w:sz w:val="18"/>
      <w:szCs w:val="18"/>
      <w:lang w:val="de-DE" w:bidi="ar-SA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KopfzeileZchn">
    <w:name w:val="Kopfzeile Zchn"/>
    <w:basedOn w:val="AbsatzStandardschriftar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mpAZ">
    <w:name w:val="Comp-AZ"/>
    <w:basedOn w:val="Normal"/>
    <w:qFormat/>
    <w:pPr>
      <w:shd w:fill="FFFF99" w:val="clear"/>
      <w:spacing w:lineRule="exact" w:line="300" w:before="120" w:after="120"/>
      <w:jc w:val="both"/>
    </w:pPr>
    <w:rPr>
      <w:rFonts w:ascii="Verdana" w:hAnsi="Verdana" w:cs="Arial"/>
      <w:bCs/>
      <w:sz w:val="18"/>
      <w:szCs w:val="18"/>
      <w:lang w:val="it-IT"/>
    </w:rPr>
  </w:style>
  <w:style w:type="paragraph" w:styleId="FachDeutsch">
    <w:name w:val="Fach-Deutsch"/>
    <w:basedOn w:val="Normal"/>
    <w:next w:val="Normal"/>
    <w:qFormat/>
    <w:pPr>
      <w:keepNext w:val="true"/>
      <w:spacing w:lineRule="exact" w:line="300" w:before="150" w:after="300"/>
    </w:pPr>
    <w:rPr>
      <w:rFonts w:ascii="Verdana" w:hAnsi="Verdana" w:cs="Verdana"/>
      <w:b/>
      <w:caps/>
      <w:color w:val="CC2C30"/>
      <w:sz w:val="18"/>
      <w:szCs w:val="18"/>
    </w:rPr>
  </w:style>
  <w:style w:type="paragraph" w:styleId="KompST">
    <w:name w:val="Komp-ST"/>
    <w:basedOn w:val="Normal"/>
    <w:next w:val="Normal"/>
    <w:qFormat/>
    <w:pPr>
      <w:shd w:fill="FFFF99" w:val="clear"/>
      <w:spacing w:lineRule="exact" w:line="300" w:before="120" w:after="120"/>
      <w:jc w:val="both"/>
    </w:pPr>
    <w:rPr>
      <w:rFonts w:ascii="Verdana" w:hAnsi="Verdana" w:cs="Arial"/>
      <w:iCs/>
      <w:sz w:val="18"/>
      <w:szCs w:val="18"/>
    </w:rPr>
  </w:style>
  <w:style w:type="paragraph" w:styleId="Formatvorlage1">
    <w:name w:val="Formatvorlage1"/>
    <w:basedOn w:val="Normal"/>
    <w:qFormat/>
    <w:pPr>
      <w:spacing w:lineRule="exact" w:line="300" w:before="150" w:after="150"/>
      <w:jc w:val="both"/>
    </w:pPr>
    <w:rPr>
      <w:rFonts w:ascii="Verdana" w:hAnsi="Verdana" w:cs="Arial"/>
      <w:iCs/>
      <w:sz w:val="18"/>
      <w:szCs w:val="19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Musik%20Dokumente%20pdf/Buchtipps.pdf" TargetMode="External"/><Relationship Id="rId3" Type="http://schemas.openxmlformats.org/officeDocument/2006/relationships/hyperlink" Target="../Musik%20Dokumente%20pdf/Buchtipps.pdf" TargetMode="External"/><Relationship Id="rId4" Type="http://schemas.openxmlformats.org/officeDocument/2006/relationships/hyperlink" Target="http://www.aeiou.at/aeiou/musikkolleg/schoenberg/sb-ueb07.htm" TargetMode="External"/><Relationship Id="rId5" Type="http://schemas.openxmlformats.org/officeDocument/2006/relationships/hyperlink" Target="http://www.de.wikipedia.org/wiki/Karlheinz_Stockhausen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2:08:00Z</dcterms:created>
  <dc:creator>rdrrtia45</dc:creator>
  <dc:description/>
  <cp:keywords/>
  <dc:language>en-US</dc:language>
  <cp:lastModifiedBy>ah</cp:lastModifiedBy>
  <cp:lastPrinted>2009-06-24T10:26:00Z</cp:lastPrinted>
  <dcterms:modified xsi:type="dcterms:W3CDTF">2009-09-21T09:58:00Z</dcterms:modified>
  <cp:revision>37</cp:revision>
  <dc:subject/>
  <dc:title>Deutsch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3580454</vt:r8>
  </property>
  <property fmtid="{D5CDD505-2E9C-101B-9397-08002B2CF9AE}" pid="3" name="_AuthorEmail">
    <vt:lpwstr>Rita.Rieder@schule.suedtirol.it</vt:lpwstr>
  </property>
  <property fmtid="{D5CDD505-2E9C-101B-9397-08002B2CF9AE}" pid="4" name="_AuthorEmailDisplayName">
    <vt:lpwstr>Rieder, Rit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