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as Zusammenwirken von Körperhaltung, Atmung, Gehör, Stimme und Sprache bewusst einsetz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beim Singen Emotionen und Empfindungen ausdrücken und dabei Kenntnisse der Musiklehre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stücke und Texte, Klangbilder und Tänze gestalten und mit Musikinstrumenten begleit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wichtigsten Epochen der Musikgeschichte und ihre Vertreter zeitlich einordnen und Musikstücke miteinander vergleich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erweiterten Inhalte aus den verschiedenen Teilbereichen fachgerecht anwenden und auf Neues übertragen und fächerübergreifend verknüpfen (5)</w:t>
      </w:r>
      <w:r>
        <w:rPr>
          <w:rFonts w:cs="Arial" w:ascii="Verdana" w:hAnsi="Verdana"/>
          <w:b/>
          <w:iCs/>
          <w:sz w:val="18"/>
          <w:szCs w:val="18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urch eine vermehrte Auftrittspraxis das Gelernte präsentieren und dadurch vielfältige Erfahrungen sammel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8"/>
        <w:gridCol w:w="31"/>
        <w:gridCol w:w="3989"/>
        <w:gridCol w:w="1559"/>
        <w:gridCol w:w="4052"/>
        <w:gridCol w:w="4052"/>
        <w:gridCol w:w="4052"/>
      </w:tblGrid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exact" w:line="240" w:before="65" w:after="65"/>
              <w:rPr>
                <w:color w:val="000000"/>
              </w:rPr>
            </w:pPr>
            <w:r>
              <w:rPr>
                <w:color w:val="000000"/>
              </w:rPr>
              <w:t>Methodisch- didaktische Hinweis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exact" w:line="240" w:before="65" w:after="65"/>
              <w:rPr>
                <w:color w:val="000000"/>
              </w:rPr>
            </w:pPr>
            <w:r>
              <w:rPr>
                <w:color w:val="00000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Sing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inzeln oder in Gruppen sing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rtikulationstechniken und Lieder verschiedener Gattu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und Kanons sin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schiedene Dynamikgrade bewusst einsetz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packte Übungen zur Atmung, Haltung und Artikul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aus verschiedenen Kulturkreisen sowie aktuelles Liedgu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Lieder und Sprechstücke aus verschiedenen Epochen in Verbindung mit Musikgeschicht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  <w:t xml:space="preserve">Texte klangmalerisch gestalt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  <w:t>(forte - piano, crescendo – decrescendo, staccato – legato, …)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val="it-IT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rechstücke und Sprechkanons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techniken des Gesanges einsetz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haltung, Atmung, Gehör, Stimme und Sprach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stärkte Sprecherziehung und Stimmbildung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Phrasiertes und sinnbetontes Sprechen und Sing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oniertes mehrstimmiges Si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ezielte Übungen zu Artikulation und Inton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 kleinen Gruppen mehrstimmig singen,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olistisch si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singübungen selber erfind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ehrstimmige Chorstücke aus verschiedenen Epochen,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hrstimmige Volkslieder mit Funktionsbäss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t Klängen und Instrumenten auch anderer Kulturen experimentier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und Formen der Improvis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 fachgerecht gebrauchen  und einsetz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Instrumenten eigene Ideen zum Ausdruck bringen und gestalt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der Gruppe nach grafischer und traditioneller Notation musizier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verfeiner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-mit-Stück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alische Elemente erfind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bfolgen von Klängen organisieren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xperimentieren mit Objekt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ach Partituren spielen und Lieder begleit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eim Klassenmusizieren werden neben Körper- und Orff-Instrumenten auch die in der Klasse gespielten Instrumente eingebunden.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beziehen der Instrumentallehrperson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rrangements für verschiedene Besetzu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 Musikstücken eingesetzte Instrumente und die Besetzungsformen identifiz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, Ensembles, Formatio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, 4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 erkennen, benennen und Formationen zuord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 bewusst hören, Eindrücke formulieren, fachgerecht beschreiben, Zusammenhänge aufzeig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eastAsia="Arial" w:cs="Arial"/>
                <w:positio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</w:rPr>
              <w:t xml:space="preserve"> 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stück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– Journa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Club – Musik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rlebnis Musik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tilmerkmale hören und Eindrücke formulieren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ige Vokal- und Instrumentalwerke verschiedener Epochen und Kul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usikalische Elemente und Strukturen heraushören und beschreib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alische Elemente und Struk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Rhythmisches Diktat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lodisches Diktat bis zur Oktave, ohne Modul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leine, große und reine Intervall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leitern in Dur und Moll (natürlich, harmonisch und melodisch)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reiklänge Dur, Moll, vermindert und übermäßig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onvorstellung durch Singen nach Handzeichen entwickel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Orientierung an Tonleiterausschnitten und Dreiklä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traute Lieder mit Notennamen auswendig singen und mit Handzeichen begleit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ervalle singen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tervalllieder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color w:val="8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  <w:tr>
        <w:trPr>
          <w:trHeight w:val="5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 umsetz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kustische Eindrücke und Musikbeispiele in Bewegung, Szene, Bild, Sprache um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 und Tänze verschiedener Epochen und Kultu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ich mit verschiedenen Stilrichtungen und Kulturen auseinandersetzen und in Bewegung, Szene, Bild, Sprache um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  <w:t>grafisch darstell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– Journal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lkstänze aus verschiedenen Kulturen, Alte Tänze für junge Leute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geschicht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  <w:t>Adagio aus „Sommer“ – Batja Strauss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Gehörtes aufzeichnen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Notenschrift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Rhythmisch-melodisches Diktat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lattsi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Dirigierbilder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Übungen mit komplexen rhythmischen Figur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  <w:lang w:eastAsia="it-IT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Diktate mit begrenztem, bzw. vorgegebenem Tonvorrat</w:t>
            </w:r>
          </w:p>
          <w:p>
            <w:pPr>
              <w:pStyle w:val="Normal"/>
              <w:ind w:firstLine="708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ückendiktat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elodisches Diktat mit vorgegebenem  Taktschema und rhythmischem Gerüst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traute  Lieder und Liedteile aus dem Gedächtnis aufschreib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Buchtipps 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alische Grundlage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Über Komponisten und ihr Schaffen sprechen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uszüge aus der Musikgeschich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sprache anwend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m Hörbeispiel ausgehend verschiedene Instrumente und Komponisten kennen ler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Querverbindungen zu den Epochen herstell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Wirkung von Musik in Werbung, am Arbeitsplatz, im Film und Politik kenn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genes Hörverhalten hinterfragen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usik des 20. und 21. Jh.: 12-Ton-Musik, Blue-Notes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lektronisches Tonmaterial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Akustik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eiou.at/aeiou/musikkolleg/schoenberg/sb-ueb07.htm</w:t>
              </w:r>
            </w:hyperlink>
          </w:p>
          <w:p>
            <w:pPr>
              <w:pStyle w:val="Normal9ptDeutsch"/>
              <w:spacing w:lineRule="auto" w:line="240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de.wikipedia.org/wiki/Karlheinz_Stockhausen</w:t>
              </w:r>
            </w:hyperlink>
          </w:p>
          <w:p>
            <w:pPr>
              <w:pStyle w:val="Normal9ptDeutsch"/>
              <w:spacing w:lineRule="auto" w:line="240"/>
              <w:rPr>
                <w:rFonts w:ascii="Arial" w:hAnsi="Arial" w:eastAsia="Arial" w:cs="Arial"/>
                <w:positio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rends in der Musik kritisch hinterfragen und darüber sprech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Trends in der Musi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iolin- und Bassschlüssel les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achbegriffe in italienischer Sprache für Dynamik und Agogik, italienische Notennam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Formenlehre</w:t>
            </w:r>
          </w:p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einfache Solfeggierübungen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uchtipps</w:t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4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Musik Mittelschule 3. Klass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iou.at/aeiou/musikkolleg/schoenberg/sb-ueb07.htm" TargetMode="External"/><Relationship Id="rId3" Type="http://schemas.openxmlformats.org/officeDocument/2006/relationships/hyperlink" Target="http://www.de.wikipedia.org/wiki/Karlheinz_Stockhaus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02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4:02:00Z</dcterms:modified>
  <cp:revision>2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85498</vt:r8>
  </property>
  <property fmtid="{D5CDD505-2E9C-101B-9397-08002B2CF9AE}" pid="3" name="_AuthorEmail">
    <vt:lpwstr>ang.el@fortunagruber.it</vt:lpwstr>
  </property>
  <property fmtid="{D5CDD505-2E9C-101B-9397-08002B2CF9AE}" pid="4" name="_AuthorEmailDisplayName">
    <vt:lpwstr>Elisabeth Angerer</vt:lpwstr>
  </property>
  <property fmtid="{D5CDD505-2E9C-101B-9397-08002B2CF9AE}" pid="5" name="_EmailSubject">
    <vt:lpwstr>Erweiterte RRL und Buchtipps</vt:lpwstr>
  </property>
  <property fmtid="{D5CDD505-2E9C-101B-9397-08002B2CF9AE}" pid="6" name="_ReviewingToolsShownOnce">
    <vt:lpwstr/>
  </property>
</Properties>
</file>