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- Violoncello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74"/>
        <w:gridCol w:w="3875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ahrnehm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, 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frechte Körperhaltung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Bodenkontakt der Füße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Fingerstellung der linken Hand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ltung der Bogenhan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ungen zur bewussten Körperhaltung vor allem in Sitzstellung, lockeres Körpergefühl herstellen, einzelne Teilbewegungen analysieren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Buchtipp: Mantel, Gerhard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Cello üben – Eine Methodik des Übens nicht nur für Streicher“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fle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ba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tstehungsgeschich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m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ls kurze Auflockerung immer wieder verschiedene Details über Pflege und Aufbau des Cellos in den Unterricht einfließen lass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qualitä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volu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farben und Dynam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ls tägliche Einspielübung immer seinen besten Klang suchen und diesen variie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Intonation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n vom Schüler gespieltes Stück aufnehmen und analysieren, auswendig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, 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terpretation, Artikulation, Dynamik und Intonation durch gezieltes Hören und Reagieren alleine und in der Grupp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eichte Ensemblestücke bzw. der Lehrer begleitet seinen Schüler am Klavier oder mit dem Cell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 Erlerntes mit dem eigenen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Cd-Tipps, Interpretationsvergleiche mehrerer verschiedener Künstler des gleichen Musikstück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zeigen verschiedener Interpretationsmöglichkeiten bzw. falschen Interpretieren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wenden und Üb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, 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ogenbeherrschung in allen seinen Abschnitten</w:t>
              <w:br/>
              <w:t xml:space="preserve">Bogenkontrolle bei unterschiedlicher Lautstärke und Intensität </w:t>
              <w:br/>
              <w:t>Beherrschung der Grundstricharten</w:t>
              <w:br/>
              <w:t xml:space="preserve">Sicheres Spiel in der ersten Lage mit weiter und enger Handstellung                                                                 Bindung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egato und Staccato über eine und mehrere Saiten </w:t>
              <w:br/>
              <w:t>Überprüfung der Intonation beim Spiel von Tonleitern</w:t>
              <w:br/>
              <w:t>Lagenwechsel</w:t>
              <w:br/>
              <w:t xml:space="preserve">Klangfarben ausschöpfen </w:t>
              <w:br/>
              <w:t>Pizzica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lissand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Flageolett-Töne </w:t>
              <w:br/>
              <w:t xml:space="preserve">Intonation bei Doppelgriffen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rste Elementen der Polyphonie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 und Agog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am Frosch, Mitte und Spitze vom Bo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in allen Griffarten in der ersten La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 zum Erlernen der anderen Halsla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arbeitung einfacher Vortragsstücke um Legato, Staccato, Pizzicato, Dynamik und Agogik  und das Lagenspiel anzu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tandardliteraturlist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aßmannshaus, Egon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rüher Anfang auf dem Cello“ Band 1 – 3, od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llen, Michael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ssential Elements für Streicher Band 1-3, Violoncell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ee, Sebastia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40 leichte Etüden in der ersten Lage op.70, Violoncello“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it-IT"/>
              </w:rPr>
              <w:t>Mooney, Ric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it-IT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val="en-GB" w:eastAsia="it-IT"/>
              </w:rPr>
              <w:t>Position Pieces for Cello“, Band 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rzibaschitsch, Ann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Celloträume“;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elbstständiger Aufbau von Dur- und Molltonleiter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ische Figuren richtig erkennen und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assschlüss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lernen der wichtigsten Dur- und Molltonleitern über zwei Oktaven mit Dreikla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leitersammlung: „Cello Basics“</w:t>
            </w:r>
          </w:p>
        </w:tc>
      </w:tr>
      <w:tr>
        <w:trPr>
          <w:trHeight w:val="4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Übetechniken </w:t>
              <w:br/>
              <w:t>Übetagebuch</w:t>
              <w:br/>
              <w:t>Auswendig 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utes Time-Management bei der Unterrichtsplanung – Gründliches Erklären der Schwierigkeiten des Stücks und Aufzeigen der Übemöglichkeit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uchtipp: “Üben ist doof“</w:t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2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Fingerübung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  <w:br/>
              <w:t>Auswendig spie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ute Balance zwischen Etüden und Vortragsstücken 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otwendigkeit vieler technischer Übungen für die Geläufigkeit, Fingerfertigkeit und Bogenkontrolle erläuter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3, 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- und Ensemblestück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Lebensgeschichte des Komponisten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Charakter des Stückes aufzeigen und mit dem eigenen Empfinden verglei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1, 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nsetzen von Dynamik und Phrasierung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arbenreiches Geigenspiel förd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rtreibung“ in der Ausführung von dynamischen Zei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2, 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mprovisationsübungen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wendung von verschiedenen Techniken zur Klangbildung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üler/Schülerin zur Komposition  eigener Musikstücke heranführen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schöpfung der Kreativität  um Klang zu bild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nsembles innerhalb der Instrumentenfamil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usikalisches Verständnis im Zusammenspiel  </w:t>
              <w:br/>
              <w:t xml:space="preserve">Übernehmen verschiedener Part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sammenspiel in verschiedenen Formationen förder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ntrollierte Atmung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 Verfassung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-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rainieren von Auftrittssituationen im Unterricht und auch zuhau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üler soll auch in die Organisation eines Vorspiels eingebunden werden wie z.B. für die Gestaltung eines Plakates oder Einlad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ebtipp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lowzustand bei Musik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eastAsia="it-IT"/>
                </w:rPr>
                <w:t>www.flowskills.com/intro.html</w:t>
              </w:r>
            </w:hyperlink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sectPr>
      <w:footerReference w:type="default" r:id="rId3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Handreichung Violoncello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Verdana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4">
    <w:name w:val=" Char4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1">
    <w:name w:val=" Char1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2">
    <w:name w:val=" Char2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Char3">
    <w:name w:val=" Char3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Char">
    <w:name w:val=" Char"/>
    <w:basedOn w:val="AbsatzStandardschriftart"/>
    <w:qFormat/>
    <w:rPr>
      <w:rFonts w:ascii="Arial" w:hAnsi="Arial" w:eastAsia="Cambria" w:cs="Times New Roman"/>
      <w:vanish/>
      <w:sz w:val="16"/>
      <w:szCs w:val="16"/>
    </w:rPr>
  </w:style>
  <w:style w:type="character" w:styleId="Char5">
    <w:name w:val="Char"/>
    <w:basedOn w:val="AbsatzStandardschriftart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mbria" w:cs="Times New Roman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wskills.com/intro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8:00Z</dcterms:created>
  <dc:creator>rdrrtia45</dc:creator>
  <dc:description/>
  <cp:keywords/>
  <dc:language>en-US</dc:language>
  <cp:lastModifiedBy>Pernter Brigitte</cp:lastModifiedBy>
  <cp:lastPrinted>2011-04-29T10:42:00Z</cp:lastPrinted>
  <dcterms:modified xsi:type="dcterms:W3CDTF">2011-06-29T10:10:00Z</dcterms:modified>
  <cp:revision>4</cp:revision>
  <dc:subject/>
  <dc:title>Deutsch 3</dc:title>
</cp:coreProperties>
</file>