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8"/>
          <w:szCs w:val="18"/>
        </w:rPr>
      </w:pPr>
      <w:r>
        <w:rPr>
          <w:sz w:val="18"/>
          <w:szCs w:val="18"/>
        </w:rPr>
        <w:t xml:space="preserve">Geografie 3. Klasse Grundschule </w:t>
      </w:r>
    </w:p>
    <w:p>
      <w:pPr>
        <w:pStyle w:val="Normal9pt"/>
        <w:shd w:fill="FFFF99" w:val="clea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ompetenzziele am Ende der Grundschule</w:t>
      </w:r>
    </w:p>
    <w:p>
      <w:pPr>
        <w:pStyle w:val="Normal9pt"/>
        <w:shd w:fill="FFFF99" w:val="clea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ülerin, der Schüler kann</w:t>
      </w:r>
    </w:p>
    <w:p>
      <w:pPr>
        <w:pStyle w:val="KompetenzenNr"/>
        <w:numPr>
          <w:ilvl w:val="0"/>
          <w:numId w:val="3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erschiedenen Karten Informationen entnehmen und Instrumente zur Orientierung gebrauchen </w:t>
      </w:r>
    </w:p>
    <w:p>
      <w:pPr>
        <w:pStyle w:val="KompetenzenNr"/>
        <w:numPr>
          <w:ilvl w:val="0"/>
          <w:numId w:val="3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ich auf einer Südtirolkarte orientieren, Täler, Gebirgszüge, Gewässer und wichtige Ortschaften des Landes beschreiben </w:t>
      </w:r>
    </w:p>
    <w:p>
      <w:pPr>
        <w:pStyle w:val="KompetenzenNr"/>
        <w:numPr>
          <w:ilvl w:val="0"/>
          <w:numId w:val="3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usammenhänge zwischen Landschaft, Siedlungsformen und Wirtschaftsformen in Südtirol erforschen </w:t>
      </w:r>
    </w:p>
    <w:p>
      <w:pPr>
        <w:pStyle w:val="KompetenzenNr"/>
        <w:numPr>
          <w:ilvl w:val="0"/>
          <w:numId w:val="3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turkräfte, geografische Phänomene und deren Auswirkungen aufzeige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21600" w:type="dxa"/>
        <w:jc w:val="left"/>
        <w:tblInd w:w="1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40"/>
        <w:gridCol w:w="2700"/>
        <w:gridCol w:w="1440"/>
        <w:gridCol w:w="7020"/>
        <w:gridCol w:w="3060"/>
        <w:gridCol w:w="4140"/>
      </w:tblGrid>
      <w:tr>
        <w:trPr>
          <w:tblHeader w:val="true"/>
          <w:trHeight w:val="6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enntni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petenz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ilkompetenzen mit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methodisch - didaktischen Hinweis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ögliche Inhal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rverweise, Anregung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ch im Realraum orientier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ilfsmittel zur Orientieru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en eigenen Standort im Realraum bestim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eine Wegstrecke anhand einer Karte im Realraum beschreiben und sich mit Hilfe einer Karte im Realraum beweg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Hilfsmittel für die Orientierung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onnenlauf beobachten: Sonnenaufgang und Sonnenuntergang, Schatten zu Mitt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Planquadrate als Hilfsmittel zur Orientierung und Lagebeschreib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igenen Standort in Plänen und Skizzen eintragen, auf Panoramatafeln ausfindig ma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aum-Lagebeschreibungen in Bezug auf die Position des Beobachters ma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Exkursion mit Orientierungsübungen und –aufträgen im Nahraum / in der Umgeb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rientierungsspie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Himmelsrich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mpa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lanquadr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onnenlauf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athematik: </w:t>
            </w:r>
            <w:r>
              <w:rPr>
                <w:rFonts w:cs="Arial"/>
                <w:sz w:val="18"/>
                <w:szCs w:val="18"/>
              </w:rPr>
              <w:t xml:space="preserve">Planquadrat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Bewegung und Sport</w:t>
            </w:r>
            <w:r>
              <w:rPr>
                <w:rFonts w:cs="Arial"/>
                <w:sz w:val="18"/>
                <w:szCs w:val="18"/>
              </w:rPr>
              <w:t xml:space="preserve">: Schatzsuche, Schnitzeljagd, Orientierungsspiele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/S stärken ihre Beziehung zum Heimatdorf / Wohnviertel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Mit einem Dorf/Stadtplan arbeiten: wichtige Gebäude, Straßen, Einrichtungen, Wege und  Strecken aufzeigen und beschreiben, Himmelsrichtungen bestimmen (liegt östlich von…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lan, Darstellungen des Dorfes, Wohnviertels in vertikaler und horizontaler Ebe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ürfel mit Bildern aus dem Ort - Wo liegt da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age von öffentlichen Einrichtungen bestimmen, auf Skizzen eintr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Befragungen älterer Mitmenschen: Wie hat es früher ausgesehen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ostkarten sammel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markante Stellen fotografieren , Fotos am PC bearbei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usstellung über das Dorf / das Wohnvier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fache Power Point-Fotoreih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orfrally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orf, Wohnviertel, Stadtteil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litische Bildung</w:t>
            </w:r>
            <w:r>
              <w:rPr>
                <w:rFonts w:cs="Arial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Öffentliche Einrichtung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KIT: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igitale Fotografie, Bildbearbeitung, Präsentation 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eschichte</w:t>
            </w:r>
            <w:r>
              <w:rPr>
                <w:rFonts w:cs="Arial"/>
                <w:color w:val="000000"/>
                <w:sz w:val="18"/>
                <w:szCs w:val="18"/>
              </w:rPr>
              <w:t>: Veränderungen früher/heu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</w:rPr>
              <w:t>Einfache kartografische Darstellungen erstellen und le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elemente einer Ka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eine einfache Legende les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ie Wirklichkeit generalisieren und auf ein Modell, Plan übertrag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einfache topografische Karten les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häufig verwendete Symbole/Signaturen zeichnen und benenn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fache Skizzen, Pläne mit Signaturen und Legende anfer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ental maps anfertigen und anderen erklä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Höhenunterschiede auf Karten erk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Nutzung von Räumen auf Karten erkennen: Bodennutzung, Siedlungsgebiet, öffentliche Einrichtungen, Straßen, Plätze, Verkehrsverbindungen, Vege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</w:rPr>
              <w:t xml:space="preserve">Sich in der eigenen Stadt, im eigenen Dorf orientier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dtplan, Dorf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Panoramakarten, Ortspläne und einfache topografische Karten nutz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Orientierungspunkte fi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en Verlauf von Straßen, Bächen nachverfolg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den eigenen und den Schulweg anderer einzeichnen Verkehrsverbindungen zu den Nachbarorten einzeichn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arkante Landschaftsformen lokalisieren und ben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ezug zwischen Karte und Wirklichkeit herstellen (Fotos auf Karten verorten)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gungen der Erde und deren Auswirkungen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stehung von Tag, Nacht und Jahreszei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/S begreifen, dass die Jahreszeiten durch die Schrägstellung der Erdachse entstehen und auf der Erde unterschiedlich ausgeprägt sind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/S erfassen den Zusammenhang zwischen Sonneneinstrahlung und Temperatur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xperimente mit Lampe und Glob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odell bastel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kizze anfer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erze: mit Strahlung und Temperatur experimentier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ie Erde als Himmelskörp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ie Sonne als Fixs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Jahreszeiten (Sommersonnenwende, Wintersonnenwen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ord- und Südhalbkugel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eschichte: 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reignisse aus dem eigenen Leben und dem eigenen Umfeld in ihrer zeitlichen Abfolge ordnen und beschreiben, 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angaben, Veränderungen und Entwicklunge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Jahreszeiten und Monate: Jahreskreis nach Maria Montessor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Modelle und Versuche</w:t>
            </w:r>
            <w:r>
              <w:rPr>
                <w:rFonts w:cs="Arial"/>
                <w:sz w:val="18"/>
                <w:szCs w:val="18"/>
              </w:rPr>
              <w:t xml:space="preserve"> : „So erkläre ich Geografie“, Verlag an der Ruhr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imation Jahreszeiten: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spaceclub-berlin.de/jahreszeiten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Unterrichtsmaterialien</w:t>
            </w:r>
            <w:r>
              <w:rPr>
                <w:rFonts w:cs="Arial"/>
                <w:sz w:val="18"/>
                <w:szCs w:val="18"/>
              </w:rPr>
              <w:t xml:space="preserve"> „Unsere Erde“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http://lernarchiv.bildung.hessen.de/grundschule/Sachunterricht/erde/index.html</w:t>
              </w:r>
            </w:hyperlink>
          </w:p>
        </w:tc>
      </w:tr>
      <w:tr>
        <w:trPr>
          <w:trHeight w:val="386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/S können die Entstehung von Tag und Nacht erklären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arstellung Tag/Nacht mit einer Lichtquelle und Drehstuh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lobus drehen: Wo ist Tag, wo ist Nach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rafische Darstellung Tag/Nac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odell bau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kizze anfer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egen der Tageskette nach Maria Montesso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reignisse in ihrer zeitlichen Abfolge ordnen,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Verlauf der Sonne in Google Earth (digitaler, virtueller Globus) 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g und Nacht: Uhrzeiten, Zeitz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gesablau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ord- und Südhalbkug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eschichte: 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begriff, Zeitangaben, Veränderungen und Entwicklunge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T</w:t>
            </w:r>
            <w:r>
              <w:rPr>
                <w:rFonts w:cs="Arial"/>
                <w:sz w:val="18"/>
                <w:szCs w:val="18"/>
              </w:rPr>
              <w:t>: Google Earth: Funktion: Verlauf der Sonn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Modelle und Versuche</w:t>
            </w:r>
            <w:r>
              <w:rPr>
                <w:rFonts w:cs="Arial"/>
                <w:sz w:val="18"/>
                <w:szCs w:val="18"/>
              </w:rPr>
              <w:t xml:space="preserve"> : „So erkläre ich Geografie“, Verlag an der Ruhr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nimation Jahreszeiten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edumedia-sciences.com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Unterrichtsmaterialien</w:t>
            </w:r>
            <w:r>
              <w:rPr>
                <w:rFonts w:cs="Arial"/>
                <w:sz w:val="18"/>
                <w:szCs w:val="18"/>
              </w:rPr>
              <w:t xml:space="preserve"> „Unsere Erde“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http://lernarchiv.bildung.hessen.de/grundschule/Sachunterricht/erde/index.html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</w:rPr>
              <w:t>Zusammenhang und Veränderungen von Landschafts- und Vegetationsformen des eigenen Lebensraumes aufzei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"/>
              <w:spacing w:lineRule="auto" w:line="240"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e-DE"/>
              </w:rPr>
              <w:t>Landschafts- und Vegetationsfor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/S beobachten und dokumentieren Landschafts- und Vegetationsformen der Umgebung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/S erkennen den Zusammenhang zwischen Höhenstufen und Vegetation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/S erkennen an Beispielen der Umgebung, wie der Mensch die Landschaft nutzt und gestaltet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xkursion: Kulturlandschaft der Umgeb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beobachten,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arbeit, auch mit digitalen Landkar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Natur periodisch beobachten, beschreiben und Veränder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dokumentier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karteien anlegen</w:t>
            </w:r>
          </w:p>
          <w:p>
            <w:pPr>
              <w:pStyle w:val="Normal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edlungsfor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ulturlandscha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irtschaftsform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irtschaftsstruktu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spacing w:lineRule="auto" w:line="240"/>
              <w:ind w:left="272" w:hanging="27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Erschließung durch Verkehrsweg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chichte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eränderungen in der Arbeitswelt und in der Gesellschaft beschreiben und vergleichen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Kunst: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andschaft kreativ darstelle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turwissenschaften</w:t>
            </w:r>
            <w:r>
              <w:rPr>
                <w:rFonts w:cs="Arial"/>
                <w:sz w:val="18"/>
                <w:szCs w:val="18"/>
              </w:rPr>
              <w:t xml:space="preserve">: Lebensweisen von Pflanzen, Klim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T:</w:t>
            </w:r>
            <w:r>
              <w:rPr>
                <w:rFonts w:cs="Arial"/>
                <w:sz w:val="18"/>
                <w:szCs w:val="18"/>
              </w:rPr>
              <w:t xml:space="preserve"> digitale Fotografie, Präsent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ildungsserver blikk: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inder entdecken ihren Heimatort: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/>
                  <w:sz w:val="18"/>
                  <w:szCs w:val="18"/>
                </w:rPr>
                <w:t>www.blikk.it/blikk/angebote/bergfocus/fbg3000.htm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Digitale Landkarten</w:t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obrowser im Südtiroler Bürgernetz: </w:t>
            </w:r>
            <w:hyperlink r:id="rId7">
              <w:r>
                <w:rPr>
                  <w:rStyle w:val="InternetLink"/>
                  <w:rFonts w:cs="Arial"/>
                  <w:sz w:val="18"/>
                  <w:szCs w:val="18"/>
                </w:rPr>
                <w:t>www.provinz.bz.it/raumordnung/kartografie/geo-browser.asp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Lernspiel </w:t>
            </w:r>
            <w:r>
              <w:rPr>
                <w:rFonts w:cs="Arial"/>
                <w:sz w:val="18"/>
                <w:szCs w:val="18"/>
              </w:rPr>
              <w:t xml:space="preserve">„Baue eine Landschaft“: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sz w:val="18"/>
                  <w:szCs w:val="18"/>
                </w:rPr>
                <w:t>mathe-shop.de/bau-eine-landschaft</w:t>
              </w:r>
            </w:hyperlink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9"/>
      <w:type w:val="nextPage"/>
      <w:pgSz w:orient="landscape" w:w="23811" w:h="16838"/>
      <w:pgMar w:left="907" w:right="907" w:gutter="0" w:header="0" w:top="36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3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19z1">
    <w:name w:val="WW8Num19z1"/>
    <w:qFormat/>
    <w:rPr>
      <w:rFonts w:ascii="Verdana" w:hAnsi="Verdana" w:cs="Courier New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it-IT"/>
    </w:rPr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ceclub-berlin.de/jahreszeiten" TargetMode="External"/><Relationship Id="rId3" Type="http://schemas.openxmlformats.org/officeDocument/2006/relationships/hyperlink" Target="http://lernarchiv.bildung.hessen.de/grundschule/Sachunterricht/erde/index.html" TargetMode="External"/><Relationship Id="rId4" Type="http://schemas.openxmlformats.org/officeDocument/2006/relationships/hyperlink" Target="http://www.edumedia-sciences.com/" TargetMode="External"/><Relationship Id="rId5" Type="http://schemas.openxmlformats.org/officeDocument/2006/relationships/hyperlink" Target="http://lernarchiv.bildung.hessen.de/grundschule/Sachunterricht/erde/index.html" TargetMode="External"/><Relationship Id="rId6" Type="http://schemas.openxmlformats.org/officeDocument/2006/relationships/hyperlink" Target="http://www.blikk.it/blikk/angebote/bergfocus/fbg3000.htm" TargetMode="External"/><Relationship Id="rId7" Type="http://schemas.openxmlformats.org/officeDocument/2006/relationships/hyperlink" Target="http://www.provinz.bz.it/raumordnung/kartografie/geo-browser.asp" TargetMode="External"/><Relationship Id="rId8" Type="http://schemas.openxmlformats.org/officeDocument/2006/relationships/hyperlink" Target="http://www.mathe-shop.de/bau-eine-landschaft-von-jegro-ab-5-j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38:00Z</dcterms:created>
  <dc:creator>gfllnrt46</dc:creator>
  <dc:description/>
  <cp:keywords/>
  <dc:language>en-US</dc:language>
  <cp:lastModifiedBy>gfllnrt46</cp:lastModifiedBy>
  <cp:lastPrinted>2010-05-25T09:32:00Z</cp:lastPrinted>
  <dcterms:modified xsi:type="dcterms:W3CDTF">2010-06-17T09:20:00Z</dcterms:modified>
  <cp:revision>21</cp:revision>
  <dc:subject/>
  <dc:title>Fach Klasse Schulstufe</dc:title>
</cp:coreProperties>
</file>