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Fach Geografie 1. Klasse Mittelschule</w:t>
      </w:r>
    </w:p>
    <w:p>
      <w:pPr>
        <w:pStyle w:val="KompB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zziele am Ende der Mittelschule</w:t>
      </w:r>
    </w:p>
    <w:p>
      <w:pPr>
        <w:pStyle w:val="KompST"/>
        <w:spacing w:before="150" w:after="12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 Schülerin, der Schüler kann</w:t>
      </w:r>
    </w:p>
    <w:p>
      <w:pPr>
        <w:pStyle w:val="KompetenzenNr"/>
        <w:numPr>
          <w:ilvl w:val="0"/>
          <w:numId w:val="0"/>
        </w:numPr>
        <w:ind w:left="360" w:hanging="360"/>
        <w:rPr/>
      </w:pPr>
      <w:r>
        <w:rPr>
          <w:rFonts w:cs="Arial"/>
          <w:szCs w:val="20"/>
        </w:rPr>
        <w:t xml:space="preserve">(1) geografische Quellen lesen, interpretieren und nutzen und Instrumente zur Orientierung anwenden </w:t>
      </w:r>
    </w:p>
    <w:p>
      <w:pPr>
        <w:pStyle w:val="KompetenzenNr"/>
        <w:numPr>
          <w:ilvl w:val="0"/>
          <w:numId w:val="0"/>
        </w:numPr>
        <w:ind w:left="360" w:hanging="360"/>
        <w:rPr/>
      </w:pPr>
      <w:r>
        <w:rPr>
          <w:rFonts w:cs="Arial"/>
          <w:szCs w:val="20"/>
        </w:rPr>
        <w:t>(2) verschiedene Landschaftsformen, Vegetationszonen, Wirtschafts- und Siedlungsformen in Italien, Europa und der Welt untersuchen, vergleichen, deren Entstehung erklären und Zusammenhänge aufzeigen</w:t>
      </w:r>
    </w:p>
    <w:p>
      <w:pPr>
        <w:pStyle w:val="KompetenzenNr"/>
        <w:numPr>
          <w:ilvl w:val="0"/>
          <w:numId w:val="0"/>
        </w:numPr>
        <w:ind w:left="360" w:hanging="360"/>
        <w:rPr/>
      </w:pPr>
      <w:r>
        <w:rPr>
          <w:rFonts w:cs="Arial"/>
          <w:szCs w:val="20"/>
        </w:rPr>
        <w:t>(3) die sozio-kulturelle Vielfalt</w:t>
      </w:r>
      <w:r>
        <w:rPr>
          <w:rFonts w:cs="Arial"/>
          <w:sz w:val="18"/>
          <w:szCs w:val="18"/>
        </w:rPr>
        <w:t xml:space="preserve"> der Völker, Ursachen und Auswirkungen der Globalisierung auf Lebens- und Wirtschaftsräume der Menschen aufzeigen und reflektieren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22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1701"/>
        <w:gridCol w:w="6520"/>
        <w:gridCol w:w="3119"/>
        <w:gridCol w:w="4111"/>
      </w:tblGrid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ertigkeiten und Fähigkeit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enntnis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mpetenze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eilkompetenzen mit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methodisch- didaktischen Hinweis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ögliche Inhal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Querverweise, Hinweis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Geografischen Quellen Informationen entnehmen, interpretieren und auswert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Geografische Quellen, ihre Merkmale und Funktionen, Gradnetz und Zeitzon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önnen die verschiedenen Darstellungen der Erde nennen, unterscheiden und nutz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Darstellungsformen vergleichen: Globus, Karte, Satellitenbild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einen Globus basteln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Raumausschnitt eines Satellitenbildes auf der Karte suchen, vergleichen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Digitale Karten nutzen und bearbeit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lobus, Karten, Satellitenbilder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hyperlink r:id="rId2">
              <w:r>
                <w:rPr>
                  <w:rStyle w:val="InternetLink"/>
                  <w:rFonts w:cs="Arial"/>
                  <w:sz w:val="18"/>
                  <w:szCs w:val="18"/>
                </w:rPr>
                <w:t>Luftbilder, Karten: Nord-Ost-Südtirol</w:t>
              </w:r>
            </w:hyperlink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u w:val="single"/>
              </w:rPr>
            </w:pPr>
            <w:hyperlink r:id="rId3">
              <w:r>
                <w:rPr>
                  <w:rStyle w:val="InternetLink"/>
                  <w:rFonts w:cs="Arial"/>
                  <w:sz w:val="18"/>
                  <w:szCs w:val="18"/>
                </w:rPr>
                <w:t>Satellitenbilder</w:t>
              </w:r>
            </w:hyperlink>
            <w:r>
              <w:rPr>
                <w:rFonts w:cs="Arial"/>
                <w:sz w:val="18"/>
                <w:szCs w:val="18"/>
                <w:u w:val="single"/>
              </w:rPr>
              <w:t xml:space="preserve"> google earth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/>
                  <w:sz w:val="18"/>
                  <w:szCs w:val="18"/>
                </w:rPr>
                <w:t>Diercke Globus Online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/>
                  <w:sz w:val="18"/>
                  <w:szCs w:val="18"/>
                </w:rPr>
                <w:t>Geobrowser: Raumordnung Südtirol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Global Positioning Syste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/>
                  <w:sz w:val="18"/>
                  <w:szCs w:val="18"/>
                </w:rPr>
                <w:t>Rebellische Kartographie</w:t>
              </w:r>
            </w:hyperlink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/>
                  <w:sz w:val="18"/>
                  <w:szCs w:val="18"/>
                </w:rPr>
                <w:t>Links: Karten im Erdkundeunterricht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önnen das Gradnetz als Orientierungsraster beschreiben und eine geografische Lage bestimm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Lage von Städten im Atlas feststellen bzw. Städte aufgrund von Gradangaben finden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Gradnetz zeichnen</w:t>
            </w:r>
          </w:p>
          <w:p>
            <w:pPr>
              <w:pStyle w:val="Normal"/>
              <w:spacing w:lineRule="auto" w:line="240"/>
              <w:ind w:left="720" w:hanging="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athematik</w:t>
            </w:r>
            <w:r>
              <w:rPr>
                <w:rFonts w:cs="Arial"/>
                <w:sz w:val="18"/>
                <w:szCs w:val="18"/>
              </w:rPr>
              <w:t>: Koordinatensystem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wissen, wie ein Atlas aufgebaut ist und können ihn als Arbeitsinstrument nutz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 xml:space="preserve">den Atlas mit gezielter Fragestellung erkunden (Kartenübersicht, </w:t>
            </w:r>
            <w:r>
              <w:rPr>
                <w:rFonts w:cs="Arial"/>
                <w:i/>
                <w:sz w:val="18"/>
                <w:szCs w:val="18"/>
              </w:rPr>
              <w:t xml:space="preserve">Kartenverzeichnis, Inhaltsverzeichnis, Register, Sachwortregister)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sich gegenseitig Arbeitsaufträge zum Atlas geben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Suchspiele mit dem Atlas (z.B.: Auf welchen Seiten findest du Karten über Deutschland …)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ein Land auf unterschiedlicher Maßstabebene im Atlas finden</w:t>
            </w:r>
          </w:p>
          <w:p>
            <w:pPr>
              <w:pStyle w:val="Normal"/>
              <w:spacing w:lineRule="auto" w:line="240"/>
              <w:ind w:left="720" w:hanging="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ennen die Grundelemente einer Karte und können Kartentypen unterscheid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die Entstehung einer Karte nachvollziehen (vom Bild zur Karte): markante Orientierungspunkte finde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eigene Karte erstellen (z.B. Trauminsel mit eigener Signatur und Legende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)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topografische Übersichtsskizzen anfertige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Karten zum Sprechen bringe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Signaturen zeichnen, auf Karten ausfindig mache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unterschiedliche Karten im Atlas suchen, benennen, vergleiche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Karten auf unterschiedlichen Maßstabebenen suchen, vergleichen</w:t>
            </w:r>
          </w:p>
          <w:p>
            <w:pPr>
              <w:pStyle w:val="Normal"/>
              <w:spacing w:lineRule="auto" w:line="240"/>
              <w:ind w:left="1080" w:hanging="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terschiedliche Kartentypen aus der Umgebung: Wanderkarten, Panoramakarten, Stadtpl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Mathematik: </w:t>
            </w:r>
            <w:r>
              <w:rPr>
                <w:rFonts w:cs="Arial"/>
                <w:sz w:val="18"/>
                <w:szCs w:val="18"/>
              </w:rPr>
              <w:t>Maßstab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Arial"/>
                  <w:b/>
                  <w:sz w:val="18"/>
                  <w:szCs w:val="18"/>
                </w:rPr>
                <w:t>Arbeitsmethode:</w:t>
              </w:r>
              <w:r>
                <w:rPr>
                  <w:rStyle w:val="InternetLink"/>
                  <w:rFonts w:cs="Arial"/>
                  <w:sz w:val="18"/>
                  <w:szCs w:val="18"/>
                </w:rPr>
                <w:t xml:space="preserve"> Thematische Karten lesen</w:t>
              </w:r>
            </w:hyperlink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Arial"/>
                  <w:sz w:val="18"/>
                  <w:szCs w:val="18"/>
                </w:rPr>
                <w:t>Vom Bild zur Karte</w:t>
              </w:r>
            </w:hyperlink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S/S können Höhendarstellungen auf einer Karte erkennen und auswerten 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Höhendarstellung erkennen: Vom Kartoffelberg zu Höhenschichten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Höhenmeter berechnen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Wandertour planen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eine Wegstrecke beschreiben, in einem Höhenprofil darstellen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Entfernungen berechnen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Höhenangaben mit Google Earth ermitteln</w:t>
            </w:r>
          </w:p>
          <w:p>
            <w:pPr>
              <w:pStyle w:val="Normal"/>
              <w:spacing w:lineRule="auto" w:line="240"/>
              <w:ind w:left="720" w:hanging="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ndertour planen:</w:t>
            </w:r>
          </w:p>
          <w:p>
            <w:pPr>
              <w:pStyle w:val="Normal"/>
              <w:spacing w:lineRule="auto" w:line="240"/>
              <w:rPr/>
            </w:pPr>
            <w:hyperlink r:id="rId11">
              <w:r>
                <w:rPr>
                  <w:rStyle w:val="InternetLink"/>
                  <w:rFonts w:cs="Arial"/>
                  <w:sz w:val="18"/>
                  <w:szCs w:val="18"/>
                </w:rPr>
                <w:t>http://www.trekking.suedtirol</w:t>
              </w:r>
            </w:hyperlink>
            <w:r>
              <w:rPr>
                <w:rFonts w:cs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önnen den Standort im Realraum bestimm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Standortbestimmung mit Karten, Stadtplänen …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Standortbestimmung mit GPS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Bewegung im Realraum mit Karten, GPS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Himmelsrichtungen bestimmen</w:t>
            </w:r>
          </w:p>
          <w:p>
            <w:pPr>
              <w:pStyle w:val="Normal"/>
              <w:spacing w:lineRule="auto" w:line="240"/>
              <w:ind w:left="720" w:hanging="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trumente für Orientieru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2, 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önnen unterschiedlichen Medien fachspezifische Informationen entnehm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Einfache Diagramme lesen und auswert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Bilder lesen und auswert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Sachtexten Informationen entnehmen, Informationen strukturieren</w:t>
            </w:r>
          </w:p>
          <w:p>
            <w:pPr>
              <w:pStyle w:val="Normal"/>
              <w:spacing w:lineRule="auto" w:line="240"/>
              <w:ind w:left="720" w:hanging="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äulen- und Balkendiagramm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limadiagramm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Italien und Länder Europas beschreiben und miteinander vergleich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Geografische und politische Gliederung Italiens und Europ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Alpenraum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Itali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Mittelmeerraum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sz w:val="18"/>
                <w:szCs w:val="18"/>
              </w:rPr>
              <w:t>Lerneinheit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b/>
                <w:sz w:val="18"/>
                <w:szCs w:val="18"/>
              </w:rPr>
              <w:t>„Leben und arbeiten in den Alpen“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 xml:space="preserve">Päd. Institut, 2009  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/>
                  <w:sz w:val="18"/>
                  <w:szCs w:val="18"/>
                </w:rPr>
                <w:t>Lerneinheit Italien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S/S verfügen über ein grundlegendes Orientierungswissen und topografische Grundkenntnisse 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Übersichtsskizzen anfertigen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Topografische Übungen mit stummen Karten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Spiel: Stadt, Land, Fluss …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Portraits/Steckbriefe zu ausgewählten Regionen, Ländern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Fiktive Reise planen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Kartenposter erstellen: Da war ich schon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Lagebestimmung im Gradnetz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Entfernungen ermitteln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Übersichten in tabellarischer Form anlegen, bearbeiten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 xml:space="preserve">Mit geografischen Begriffen arbeiten (z.B. Zuordnungen, Silbenrätsel, Kreuzworträtsel …) </w:t>
            </w:r>
          </w:p>
          <w:p>
            <w:pPr>
              <w:pStyle w:val="Normal"/>
              <w:spacing w:lineRule="auto" w:line="240"/>
              <w:ind w:left="720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weite Sprache: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ezeichnungen der Regionen, Städte .. 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Arial"/>
                  <w:b/>
                  <w:sz w:val="18"/>
                  <w:szCs w:val="18"/>
                </w:rPr>
                <w:t>Arbeitsblatt</w:t>
              </w:r>
              <w:r>
                <w:rPr>
                  <w:rStyle w:val="InternetLink"/>
                  <w:rFonts w:cs="Arial"/>
                  <w:sz w:val="18"/>
                  <w:szCs w:val="18"/>
                </w:rPr>
                <w:t>: Italienreise</w:t>
              </w:r>
            </w:hyperlink>
          </w:p>
          <w:p>
            <w:pPr>
              <w:pStyle w:val="Normal"/>
              <w:spacing w:lineRule="auto" w:line="240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Arial"/>
                  <w:b/>
                  <w:sz w:val="18"/>
                  <w:szCs w:val="18"/>
                </w:rPr>
                <w:t>Arbeitsblatt</w:t>
              </w:r>
              <w:r>
                <w:rPr>
                  <w:rStyle w:val="InternetLink"/>
                  <w:rFonts w:cs="Arial"/>
                  <w:sz w:val="18"/>
                  <w:szCs w:val="18"/>
                </w:rPr>
                <w:t>: Länder rund um das Mittelmeer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önnen Wetter und Klima unterscheiden, beobachten und Merkmale nenn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Messgeräte kennenlernen, einsetze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Lokale Wetter- und Klimadaten ermitteln und auswerte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 xml:space="preserve">Wetterkarten auswerten, Wetterbericht verfolgen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Kreisläufe darstellen (z.B. Wasserkreislauf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Klimadiagramme auswerten, vergleichen</w:t>
            </w:r>
          </w:p>
          <w:p>
            <w:pPr>
              <w:pStyle w:val="Normal"/>
              <w:spacing w:lineRule="auto" w:line="240"/>
              <w:ind w:left="720" w:hanging="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terscheidung: Wetter/Klima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tterbausteine ( Temperatur, Wolken und Niederschläge, Luftdruck, Wind)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limafaktoren (Höhenlage, geografische Lage)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sz w:val="18"/>
                <w:szCs w:val="18"/>
              </w:rPr>
              <w:t>Naturwissenschaften</w:t>
            </w:r>
            <w:r>
              <w:rPr>
                <w:rFonts w:cs="Arial"/>
                <w:sz w:val="18"/>
                <w:szCs w:val="18"/>
              </w:rPr>
              <w:t>: Wetterphänomene, Klimaelemente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Arial"/>
                  <w:sz w:val="18"/>
                  <w:szCs w:val="18"/>
                </w:rPr>
                <w:t>Daten Wetterstationen Südtirol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,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ennen Merkmale des Klimas und der Vegetation in den Alp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Bilder sammeln/zuordnen: Merkmale der Höhenstufen in den Alpen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Berechnungen: Abnahme der Temperatur bei einem Höhenunterschied von …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Lokale Wettersprüche sammeln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Klimadaten/Wetterberichte auswerten, vergleichen:  z.B. Nordrand der Alpen, Südrand der Alpen</w:t>
            </w:r>
          </w:p>
          <w:p>
            <w:pPr>
              <w:pStyle w:val="Normal"/>
              <w:spacing w:lineRule="auto" w:line="240"/>
              <w:ind w:left="720" w:hanging="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lima und Vegetation: Alpen, Italien, Mittelmeerraum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Arial"/>
                  <w:sz w:val="18"/>
                  <w:szCs w:val="18"/>
                </w:rPr>
                <w:t>Höhenstufen Alpen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S/S kennen Merkmale des Klimas und der Vegetation in Italien 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Klimazonen auf einer Karte darstellen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Klimadiagramme der unterschiedlichen Klimazonen vergleichen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auf Wetterkarten Unterschiede und Gemeinsamkeiten entdecken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Bilder, Pflanzen  sammeln: Vegetation des Mittelmeerraums</w:t>
            </w:r>
          </w:p>
          <w:p>
            <w:pPr>
              <w:pStyle w:val="Normal"/>
              <w:spacing w:lineRule="auto" w:line="240"/>
              <w:ind w:left="720" w:hanging="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720" w:hanging="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xkursion</w:t>
            </w:r>
            <w:r>
              <w:rPr>
                <w:rFonts w:cs="Arial"/>
                <w:sz w:val="18"/>
                <w:szCs w:val="18"/>
              </w:rPr>
              <w:t>: Die Gärten von Schloss Trauttmansdorff – Vegetation Mittelmeerraum (</w:t>
            </w:r>
            <w:hyperlink r:id="rId17">
              <w:r>
                <w:rPr>
                  <w:rStyle w:val="InternetLink"/>
                  <w:rFonts w:cs="Arial"/>
                  <w:sz w:val="18"/>
                  <w:szCs w:val="18"/>
                </w:rPr>
                <w:t>www.trauttmansdorff.it</w:t>
              </w:r>
            </w:hyperlink>
            <w:r>
              <w:rPr>
                <w:rFonts w:cs="Arial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Landschaftsformen beschreiben, vergleichen und deren Entstehung erklär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Vielfalt und Entstehung der Landschaftsform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önnen typische Landschaftsformen der Alpen beschreiben und richtig benenn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önnen typische Landschaftsformen des mediterranen Raums beschreiben und richtig benenn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Übungen mit topografischen Karten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Filme zu unterschiedlichen Landschaftsformen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Bilder beschreiben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Unterricht im Freien: Strukturen in der Landschaft erkennen, grafisch darstellen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Merkmale und Besonderheiten der Höhenstufen darstellen und beschreiben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Schematische Darstellungen,  Fotos auswerten (z.B. Gletscher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 xml:space="preserve">Landschaftsformen grafisch darstellen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Landschaftsbeschreibungen (z.B. aus Werbematerial) analysieren</w:t>
            </w:r>
          </w:p>
          <w:p>
            <w:pPr>
              <w:pStyle w:val="Normal"/>
              <w:spacing w:lineRule="auto" w:line="240"/>
              <w:ind w:left="720" w:hanging="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berflächenformen in den Alpen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öhenstufe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Poebene,  Apennin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eln, Halbinseln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üstenformen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olf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sz w:val="18"/>
                <w:szCs w:val="18"/>
              </w:rPr>
              <w:t>Deutsch:</w:t>
            </w:r>
            <w:r>
              <w:rPr>
                <w:rFonts w:cs="Arial"/>
                <w:sz w:val="18"/>
                <w:szCs w:val="18"/>
              </w:rPr>
              <w:t xml:space="preserve"> Bildbeschreibung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cs="Arial"/>
                  <w:sz w:val="18"/>
                  <w:szCs w:val="18"/>
                </w:rPr>
                <w:t>http://www.gletscherarchiv.de/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önnen erklären, wie Landschaften durch die Kräfte der Natur entstehen und sich veränder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Entstehung, Aufbau und Gliederung der Alpen darstelle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Eine Exkursion plane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/>
            </w:pPr>
            <w:r>
              <w:rPr>
                <w:rFonts w:eastAsia="Arial" w:cs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000000"/>
                <w:sz w:val="18"/>
                <w:szCs w:val="18"/>
              </w:rPr>
              <w:t>Exemplarische Erarbeitung eines Flusssystems (z.B. Po, Etsch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Exemplarische Erarbeitung Vulkanismus (Ätna, Vesuv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Modellbau Vulka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Geologische Formationen vor Ort erkunde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Formen der Abtragung darstellen (z.B. Erdpyramiden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birgsfaltung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agune 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lusssysteme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ulkane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dbeb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turwissenschaften</w:t>
            </w:r>
            <w:r>
              <w:rPr>
                <w:rFonts w:cs="Arial"/>
                <w:sz w:val="18"/>
                <w:szCs w:val="18"/>
              </w:rPr>
              <w:t>: Gesteine, Vulkanismus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sz w:val="18"/>
                <w:szCs w:val="18"/>
              </w:rPr>
              <w:t>Exkursion:</w:t>
            </w:r>
            <w:r>
              <w:rPr>
                <w:rFonts w:cs="Arial"/>
                <w:sz w:val="18"/>
                <w:szCs w:val="18"/>
              </w:rPr>
              <w:t xml:space="preserve"> Bletterbachschlucht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Arial"/>
                  <w:sz w:val="18"/>
                  <w:szCs w:val="18"/>
                </w:rPr>
                <w:t>Kurzfilm: Entstehung der Alpen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Arial"/>
                  <w:sz w:val="18"/>
                  <w:szCs w:val="18"/>
                </w:rPr>
                <w:t>stromboli online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o-Reise in die Alpen</w:t>
            </w:r>
            <w:r>
              <w:rPr>
                <w:rFonts w:cs="Arial"/>
                <w:sz w:val="18"/>
                <w:szCs w:val="18"/>
              </w:rPr>
              <w:t xml:space="preserve">, </w:t>
            </w:r>
            <w:r>
              <w:rPr>
                <w:rFonts w:cs="Arial"/>
                <w:bCs/>
                <w:sz w:val="18"/>
                <w:szCs w:val="18"/>
              </w:rPr>
              <w:t>Elfi Fritsche und Gudrun Sulzenbacher;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</w:rPr>
              <w:t>Didaktische Materialien, Päd. Institut, Folio Verlag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ennen Beispiele für die Gefährdung und den Schutz von Lebensräum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entwickeln Sensibilität für Themen des Landschaftsschutzes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Umweltbewusste Verhaltensweisen erarbeiten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 xml:space="preserve">Naturpark erkunden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Presseberichte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000000"/>
                <w:sz w:val="18"/>
                <w:szCs w:val="18"/>
              </w:rPr>
              <w:t>verfolgen, auswerten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Schutzgebiete der Umgebung erkunden</w:t>
            </w:r>
          </w:p>
          <w:p>
            <w:pPr>
              <w:pStyle w:val="Normal"/>
              <w:spacing w:lineRule="auto" w:line="240"/>
              <w:ind w:left="720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penkonvention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turschutz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fahren: Lawinen, Muren, Felssturz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üstenschutz (Beispiel Venedig)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sz w:val="18"/>
                <w:szCs w:val="18"/>
              </w:rPr>
              <w:t>Umweltbildung</w:t>
            </w:r>
            <w:r>
              <w:rPr>
                <w:rFonts w:cs="Arial"/>
                <w:sz w:val="18"/>
                <w:szCs w:val="18"/>
              </w:rPr>
              <w:t>: Umwelttechnologien, Umweltinitiativen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Arial"/>
                  <w:sz w:val="18"/>
                  <w:szCs w:val="18"/>
                </w:rPr>
                <w:t>Naturparke Südtirol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Arial"/>
                  <w:sz w:val="18"/>
                  <w:szCs w:val="18"/>
                </w:rPr>
                <w:t>Karte: Schutzgebiete in den Alpen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Arial"/>
                  <w:b/>
                  <w:sz w:val="18"/>
                  <w:szCs w:val="18"/>
                </w:rPr>
                <w:t>Arbeitsblatt:</w:t>
              </w:r>
              <w:r>
                <w:rPr>
                  <w:rStyle w:val="InternetLink"/>
                  <w:rFonts w:cs="Arial"/>
                  <w:sz w:val="18"/>
                  <w:szCs w:val="18"/>
                </w:rPr>
                <w:t xml:space="preserve"> Hochwasser in Venedig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Mensch-Umwelt-Beziehungen in geografischen Räumen analysieren und diskutier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Siedlungs- und Wirtschaftsformen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anderbewegung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önnen Siedlungsformen unterscheiden und Lebensbedingungen vergleich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önnen sich auf Stadtplänen orientier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Orientierung in Städten: Stadtplan, Stadtrundgänge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Entwicklung, Merkmale und Besonderheiten einer Stadt exemplarisch erarbeiten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Reiseprospekte auswerten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Alltag in einer Stadt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Kartenarbeit: Ballungsräume</w:t>
            </w:r>
          </w:p>
          <w:p>
            <w:pPr>
              <w:pStyle w:val="Normal"/>
              <w:spacing w:lineRule="auto" w:line="240"/>
              <w:ind w:left="720" w:hanging="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edlungsformen im ländlichen Raum 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ie Stadt </w:t>
            </w:r>
          </w:p>
          <w:p>
            <w:pPr>
              <w:pStyle w:val="Beschriftung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städterun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Städtische Großräum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unktion einer Hauptstad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adt als Reisezie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cs="Arial"/>
                  <w:sz w:val="18"/>
                  <w:szCs w:val="18"/>
                </w:rPr>
                <w:t>Städte Südtirols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2, 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S/S beschreiben und begründen die Besonderheiten der Bevölkerungsstruktur in Südtirol 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Kartenarbeit: Verteilung der Sprachgruppen in Südtirol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Sprachbeispiele aus Südtirol kennen lerne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Diagramme: Entwicklung der Sprachgruppe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Sprachen und Menschen im Umfeld (Sprachenportfolio)</w:t>
            </w:r>
          </w:p>
          <w:p>
            <w:pPr>
              <w:pStyle w:val="Normal"/>
              <w:spacing w:lineRule="auto" w:line="240"/>
              <w:ind w:left="720" w:hanging="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achgrupp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olitische Bildung/ Geschichte: </w:t>
            </w:r>
            <w:r>
              <w:rPr>
                <w:rFonts w:cs="Arial"/>
                <w:sz w:val="18"/>
                <w:szCs w:val="18"/>
              </w:rPr>
              <w:t xml:space="preserve">Sprachgruppenzugehörigkeit, Proporz, historische Ursachen für Bevölkerungsentwicklung  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Arial"/>
              </w:rPr>
              <w:instrText xml:space="preserve"> HYPERLINK "http://www.uibk.ac.at/geographie/projects/kls/analyse.html" \l "anchor5"</w:instrText>
            </w:r>
            <w:r>
              <w:rPr>
                <w:rStyle w:val="InternetLink"/>
                <w:sz w:val="18"/>
                <w:szCs w:val="18"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sz w:val="18"/>
                <w:szCs w:val="18"/>
              </w:rPr>
              <w:t>Daten: Bevölkerung und Siedlung in ausgewählten Gemeinden (Südtirol)</w:t>
            </w:r>
            <w:r>
              <w:rPr>
                <w:rStyle w:val="InternetLink"/>
                <w:sz w:val="18"/>
                <w:szCs w:val="18"/>
                <w:rFonts w:cs="Arial"/>
              </w:rPr>
              <w:fldChar w:fldCharType="end"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ennen Merkmale der Bevölkerung Italiens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Tabelle auswerten: Bevölkerungsanteile der Regionen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Thematische Karten zur Bevölkeru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evölkerungsentwicklung 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nnenwanderung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uwanderung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Bevölkerungsdichte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völkerungsverteilu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sz w:val="18"/>
                <w:szCs w:val="18"/>
              </w:rPr>
              <w:t>Arbeitsblatt:</w:t>
            </w:r>
            <w:r>
              <w:rPr>
                <w:rFonts w:cs="Arial"/>
                <w:sz w:val="18"/>
                <w:szCs w:val="18"/>
              </w:rPr>
              <w:t xml:space="preserve"> Regionen und Bevölkerung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foblatt: Dinamica della popolazione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Mensch-Umwelt-Beziehungen in geografischen Räumen analysieren und diskutier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Siedlungs- und Wirtschaftsformen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anderbewegung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2, 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begreifen kulturelle Vielfalt als Normalität und Bereicherung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Beispiele aus der Alltagskultur (Feste, Essen, Musik …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sonderheiten der Sprachgruppen in Südtirol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ulturen und Religionen im Mittelmeerrau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önnen die unterschiedlichen Wirtschaftssektoren unterscheid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Beispiele der verschiedenen Wirtschaftssektoren in der Umgebung erkunden, benenn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Betriebe erkund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Berufe den Wirtschaftsbereichen zuordn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Wirtschaftskarte Informationen entnehmen</w:t>
            </w:r>
          </w:p>
          <w:p>
            <w:pPr>
              <w:pStyle w:val="Normal"/>
              <w:spacing w:lineRule="auto" w:line="240"/>
              <w:ind w:left="720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Politische Bildung: </w:t>
            </w:r>
            <w:r>
              <w:rPr>
                <w:rFonts w:cs="Arial"/>
                <w:sz w:val="18"/>
                <w:szCs w:val="18"/>
              </w:rPr>
              <w:t>Berufsorientierung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hyperlink r:id="rId25">
              <w:r>
                <w:rPr>
                  <w:rStyle w:val="InternetLink"/>
                  <w:rFonts w:cs="Arial"/>
                  <w:sz w:val="18"/>
                  <w:szCs w:val="18"/>
                </w:rPr>
                <w:t>Daten: Wirtschaftsentwicklung in ausgewählten Gemeinden</w:t>
              </w:r>
            </w:hyperlink>
            <w:r>
              <w:rPr>
                <w:rFonts w:cs="Arial"/>
                <w:sz w:val="18"/>
                <w:szCs w:val="18"/>
              </w:rPr>
              <w:t xml:space="preserve"> (Südtirol)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50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ennen bedeutsame Wirtschaftsräume Italiens und können die ungleiche Entwicklung begründ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Wirtschaftskarte mit gezielter Fragestellung auswerten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Karten vergleichen: Wirtschaftskarte/Bevölkerungsverteilung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Quellentexte auswerten</w:t>
            </w:r>
          </w:p>
          <w:p>
            <w:pPr>
              <w:pStyle w:val="Normal"/>
              <w:spacing w:lineRule="auto" w:line="240"/>
              <w:ind w:left="720" w:hanging="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unst- und Ungunsträume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rkehrsnetz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Haf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 S kennen Produktionsstandorte, unterschiedliche Industriezweige und Produkte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rPr/>
            </w:pPr>
            <w:r>
              <w:rPr>
                <w:rFonts w:cs="Arial"/>
                <w:i/>
                <w:sz w:val="18"/>
                <w:szCs w:val="18"/>
              </w:rPr>
              <w:t>Produkte: recherchieren, präsentieren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Tabellen und Statistiken auswerten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Produktionsabläufe darstellen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Exkursion in einen Betrieb planen</w:t>
            </w:r>
          </w:p>
          <w:p>
            <w:pPr>
              <w:pStyle w:val="Normal"/>
              <w:spacing w:lineRule="auto" w:line="240"/>
              <w:ind w:left="72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de in Italy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ustriebetriebe in Südtirol, Alp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Arial"/>
                  <w:b/>
                  <w:sz w:val="18"/>
                  <w:szCs w:val="18"/>
                </w:rPr>
                <w:t>Arbeitsblatt</w:t>
              </w:r>
              <w:r>
                <w:rPr>
                  <w:rStyle w:val="InternetLink"/>
                  <w:rFonts w:cs="Arial"/>
                  <w:sz w:val="18"/>
                  <w:szCs w:val="18"/>
                </w:rPr>
                <w:t>: Italien Wirtschaft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S/S beschreiben und vergleichen unterschiedliche Formen und Bedingungen der Landwirtschaft 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Thematische Kart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Untersuchung: Lebensmittelangebot im Supermark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Recherche: Zu Tisch bei …(lokale Produkte/lokale Küch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Lernplakat (z.B.: Heimische Landwirtschaft: - Produkte und ihre Verarbeitung)</w:t>
            </w:r>
          </w:p>
          <w:p>
            <w:pPr>
              <w:pStyle w:val="Normal"/>
              <w:spacing w:lineRule="auto" w:line="240"/>
              <w:ind w:left="720" w:hanging="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ndwirtschaft: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rg- und Talbauer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Ökologische Landwirtschaf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deutsame Kulturpflanzen des Mittelmeerraum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ischenprodukte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sz w:val="18"/>
                <w:szCs w:val="18"/>
              </w:rPr>
              <w:t>Gesundheitsförderung</w:t>
            </w:r>
            <w:r>
              <w:rPr>
                <w:rFonts w:cs="Arial"/>
                <w:sz w:val="18"/>
                <w:szCs w:val="18"/>
              </w:rPr>
              <w:t>: Qualität von Lebensmitteln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Arial"/>
                  <w:sz w:val="18"/>
                  <w:szCs w:val="18"/>
                </w:rPr>
                <w:t>Spiel Bauernhof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28">
              <w:r>
                <w:rPr>
                  <w:rStyle w:val="InternetLink"/>
                  <w:rFonts w:cs="Arial"/>
                  <w:sz w:val="18"/>
                  <w:szCs w:val="18"/>
                </w:rPr>
                <w:t>Virtueller Bauernhof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Arial"/>
                  <w:sz w:val="18"/>
                  <w:szCs w:val="18"/>
                </w:rPr>
                <w:t>Karten, Informationen zur Agrarstruktur Alpen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cs="Arial"/>
                  <w:sz w:val="18"/>
                  <w:szCs w:val="18"/>
                </w:rPr>
                <w:t>Kartenset: Landwirtschaftliche Nutzung Tirol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ennen die Bedeutung des Tourismus in den Alpen und im Mittelmeerraum und können Folgen aufzeig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Sachtexte erschließen: Entwicklung des Tourismus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Werbetexte erschließen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terviews durchführen: Gründe für die Wahl des Reiseziels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frastrukturen aufzeigen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Eine Reise planen</w:t>
            </w:r>
          </w:p>
          <w:p>
            <w:pPr>
              <w:pStyle w:val="Normal"/>
              <w:spacing w:lineRule="auto" w:line="240"/>
              <w:ind w:left="720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Arial"/>
                  <w:sz w:val="18"/>
                  <w:szCs w:val="18"/>
                </w:rPr>
                <w:t>Entdeckung der Alpen als Feriendestination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32">
              <w:r>
                <w:rPr>
                  <w:rStyle w:val="InternetLink"/>
                  <w:rFonts w:cs="Arial"/>
                  <w:sz w:val="18"/>
                  <w:szCs w:val="18"/>
                </w:rPr>
                <w:t>Karte: Nächtigung in den Alpen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xkursion:</w:t>
            </w:r>
            <w:r>
              <w:rPr>
                <w:rFonts w:cs="Arial"/>
                <w:sz w:val="18"/>
                <w:szCs w:val="18"/>
              </w:rPr>
              <w:t xml:space="preserve"> Landesmuseum für Tourismus </w:t>
            </w:r>
            <w:hyperlink r:id="rId33">
              <w:r>
                <w:rPr>
                  <w:rStyle w:val="InternetLink"/>
                  <w:rFonts w:cs="Arial"/>
                  <w:sz w:val="18"/>
                  <w:szCs w:val="18"/>
                </w:rPr>
                <w:t>touriseum.meran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 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önnen an Beispielen aufzeigen, wie der Mensch durch wirtschaftliches Handeln die Landschaft nutzt und verändert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 xml:space="preserve">Bilder vergleichen: Landschaftswandel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Erkundung vor Ort: Früher/heut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Zersiedelung: Bauleitpläne, Bilddokument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Kartenarbeit: Transitrouten, Alpenpäss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Nutzung der Wasserkraft erkund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aumplanung, Raumentwicklung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e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</w:rPr>
              <w:t>Verkeh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sz w:val="18"/>
                <w:szCs w:val="18"/>
              </w:rPr>
              <w:t>Mobilitätsbildung und Verkehrserziehung</w:t>
            </w:r>
            <w:r>
              <w:rPr>
                <w:rFonts w:cs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rkehrstechnologien, Mobilität und Umweltschutz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Arial"/>
                  <w:sz w:val="18"/>
                  <w:szCs w:val="18"/>
                </w:rPr>
                <w:t>Kulturlandschaftswandel Südtirol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cs="Arial"/>
                  <w:sz w:val="18"/>
                  <w:szCs w:val="18"/>
                </w:rPr>
                <w:t>Wasserkraftwerke Tirol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Arial"/>
                  <w:sz w:val="18"/>
                  <w:szCs w:val="18"/>
                </w:rPr>
                <w:t>Karte: Straßenverkehr Tirol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cs="Arial"/>
                  <w:sz w:val="18"/>
                  <w:szCs w:val="18"/>
                </w:rPr>
                <w:t>Verkehrssystem in den Alpen</w:t>
              </w:r>
            </w:hyperlink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8"/>
      <w:type w:val="nextPage"/>
      <w:pgSz w:orient="landscape" w:w="23811" w:h="16838"/>
      <w:pgMar w:left="900" w:right="954" w:gutter="0" w:header="0" w:top="1134" w:footer="8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Geografie 1. Klasse Mittelschul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18"/>
        <w:color w:val="CC2C30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outlineLvl w:val="1"/>
    </w:pPr>
    <w:rPr>
      <w:rFonts w:cs="Arial"/>
      <w:b/>
      <w:bCs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cs="Arial"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</w:rPr>
  </w:style>
  <w:style w:type="character" w:styleId="KompAZChar">
    <w:name w:val="Komp-AZ Char"/>
    <w:basedOn w:val="AbsatzStandardschriftart"/>
    <w:qFormat/>
    <w:rPr>
      <w:rFonts w:ascii="Verdana" w:hAnsi="Verdana" w:cs="Arial"/>
      <w:bCs/>
      <w:iCs/>
      <w:sz w:val="18"/>
      <w:szCs w:val="18"/>
      <w:shd w:fill="FFFF99" w:val="clear"/>
    </w:rPr>
  </w:style>
  <w:style w:type="character" w:styleId="KompSTChar">
    <w:name w:val="Komp-ST Char"/>
    <w:basedOn w:val="AbsatzStandardschriftart"/>
    <w:qFormat/>
    <w:rPr>
      <w:rFonts w:ascii="Verdana" w:hAnsi="Verdana" w:cs="Arial"/>
      <w:iCs/>
      <w:sz w:val="18"/>
      <w:szCs w:val="18"/>
      <w:shd w:fill="FFFF99" w:val="clear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Cs/>
      <w:szCs w:val="20"/>
    </w:rPr>
  </w:style>
  <w:style w:type="paragraph" w:styleId="KompetenzenNr">
    <w:name w:val="Kompetenzen_Nr"/>
    <w:basedOn w:val="Normal"/>
    <w:qFormat/>
    <w:pPr>
      <w:numPr>
        <w:ilvl w:val="0"/>
        <w:numId w:val="22"/>
      </w:numPr>
      <w:shd w:fill="FFFF99" w:val="clear"/>
    </w:pPr>
    <w:rPr/>
  </w:style>
  <w:style w:type="paragraph" w:styleId="Contents1">
    <w:name w:val="TOC 1"/>
    <w:basedOn w:val="Normal"/>
    <w:next w:val="Normal"/>
    <w:pPr>
      <w:spacing w:lineRule="auto" w:line="480" w:before="360" w:after="240"/>
    </w:pPr>
    <w:rPr>
      <w:b/>
      <w:bCs/>
      <w:cap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KompST">
    <w:name w:val="Komp-ST"/>
    <w:basedOn w:val="Normal"/>
    <w:next w:val="KompAZ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iCs/>
      <w:sz w:val="18"/>
      <w:szCs w:val="18"/>
    </w:rPr>
  </w:style>
  <w:style w:type="paragraph" w:styleId="KompAZ">
    <w:name w:val="Komp-AZ"/>
    <w:basedOn w:val="Normal"/>
    <w:qFormat/>
    <w:pPr>
      <w:numPr>
        <w:ilvl w:val="0"/>
        <w:numId w:val="24"/>
      </w:numPr>
      <w:shd w:fill="FFFF99" w:val="clear"/>
      <w:spacing w:lineRule="exact" w:line="300" w:before="120" w:after="120"/>
      <w:jc w:val="both"/>
    </w:pPr>
    <w:rPr>
      <w:rFonts w:ascii="Verdana" w:hAnsi="Verdana" w:cs="Arial"/>
      <w:bCs/>
      <w:iCs/>
      <w:sz w:val="18"/>
      <w:szCs w:val="18"/>
    </w:rPr>
  </w:style>
  <w:style w:type="paragraph" w:styleId="KompB">
    <w:name w:val="Komp-ÜB"/>
    <w:basedOn w:val="Normal"/>
    <w:next w:val="KompST"/>
    <w:qFormat/>
    <w:pPr>
      <w:keepNext w:val="true"/>
      <w:shd w:fill="FFFF99" w:val="clear"/>
      <w:spacing w:lineRule="exact" w:line="300" w:before="120" w:after="120"/>
    </w:pPr>
    <w:rPr>
      <w:rFonts w:ascii="Verdana" w:hAnsi="Verdana" w:cs="Arial"/>
      <w:b/>
      <w:i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rolatlas.uib.ac.at/" TargetMode="External"/><Relationship Id="rId3" Type="http://schemas.openxmlformats.org/officeDocument/2006/relationships/hyperlink" Target="http://www.free-earth.de/Satellitenbilder/Satellitenbilder.shtml" TargetMode="External"/><Relationship Id="rId4" Type="http://schemas.openxmlformats.org/officeDocument/2006/relationships/hyperlink" Target="http://www.diercke.de/webglobus_download.xtp" TargetMode="External"/><Relationship Id="rId5" Type="http://schemas.openxmlformats.org/officeDocument/2006/relationships/hyperlink" Target="http://www.provinz.bz.it/raumordnung/kartografie/geo-browser.asp" TargetMode="External"/><Relationship Id="rId6" Type="http://schemas.openxmlformats.org/officeDocument/2006/relationships/hyperlink" Target="../in/anlagen_geografie_1_klasse/Global%20Positioning%20System.pdf" TargetMode="External"/><Relationship Id="rId7" Type="http://schemas.openxmlformats.org/officeDocument/2006/relationships/hyperlink" Target="http://www.worldmapper.org/" TargetMode="External"/><Relationship Id="rId8" Type="http://schemas.openxmlformats.org/officeDocument/2006/relationships/hyperlink" Target="http://wiki.zum.de/Daten_und_Karten_im_Erdkundeunterricht" TargetMode="External"/><Relationship Id="rId9" Type="http://schemas.openxmlformats.org/officeDocument/2006/relationships/hyperlink" Target="../in/anlagen_geografie_1_klasse/thematische_karte_%20lesen.pdf" TargetMode="External"/><Relationship Id="rId10" Type="http://schemas.openxmlformats.org/officeDocument/2006/relationships/hyperlink" Target="http://www.klett.de/sixcms/media.php/266/bw5gym_014_017.pdf" TargetMode="External"/><Relationship Id="rId11" Type="http://schemas.openxmlformats.org/officeDocument/2006/relationships/hyperlink" Target="http://www.trekking.suedtirol/" TargetMode="External"/><Relationship Id="rId12" Type="http://schemas.openxmlformats.org/officeDocument/2006/relationships/hyperlink" Target="http://www.asm-ksl.it/angebote/lehrmaterialien/Italienx/index.htm" TargetMode="External"/><Relationship Id="rId13" Type="http://schemas.openxmlformats.org/officeDocument/2006/relationships/hyperlink" Target="../in/anlagen_geografie_1_klasse/italienreise.pdf" TargetMode="External"/><Relationship Id="rId14" Type="http://schemas.openxmlformats.org/officeDocument/2006/relationships/hyperlink" Target="../in/anlagen_geografie_1_klasse/laender_rund_um%20das_mittelmeer.pdf" TargetMode="External"/><Relationship Id="rId15" Type="http://schemas.openxmlformats.org/officeDocument/2006/relationships/hyperlink" Target="http://www.provinz.bz.it/hydro/daten/meteo_d.asp" TargetMode="External"/><Relationship Id="rId16" Type="http://schemas.openxmlformats.org/officeDocument/2006/relationships/hyperlink" Target="http://www.geolinde.musin.de/europa/module/europa_lw_hoehenstufen.htm" TargetMode="External"/><Relationship Id="rId17" Type="http://schemas.openxmlformats.org/officeDocument/2006/relationships/hyperlink" Target="http://www.trauttmansdorf.it/" TargetMode="External"/><Relationship Id="rId18" Type="http://schemas.openxmlformats.org/officeDocument/2006/relationships/hyperlink" Target="http://www.gletscherarchiv.de/" TargetMode="External"/><Relationship Id="rId19" Type="http://schemas.openxmlformats.org/officeDocument/2006/relationships/hyperlink" Target="http://www.lead.ethz.ch/lernobj.php?id=10" TargetMode="External"/><Relationship Id="rId20" Type="http://schemas.openxmlformats.org/officeDocument/2006/relationships/hyperlink" Target="http://www.swisseduc.ch/stromboli/index-de.html" TargetMode="External"/><Relationship Id="rId21" Type="http://schemas.openxmlformats.org/officeDocument/2006/relationships/hyperlink" Target="http://www.provinz.bz.it/natur/2803/index_d.asp" TargetMode="External"/><Relationship Id="rId22" Type="http://schemas.openxmlformats.org/officeDocument/2006/relationships/hyperlink" Target="http://de.alparc.org/var/alparc/storage/images/media/images/cartes/carte-epa-2007/2065-1-fre-FR/carte-epa-2007.jpg" TargetMode="External"/><Relationship Id="rId23" Type="http://schemas.openxmlformats.org/officeDocument/2006/relationships/hyperlink" Target="../in/anlagen_geografie_1_klasse/hochwasser_%20in_venedig.pdf" TargetMode="External"/><Relationship Id="rId24" Type="http://schemas.openxmlformats.org/officeDocument/2006/relationships/hyperlink" Target="http://www.suedtirol.info/Suedtirol/Kultur_Sehenswuerdigkeiten/N-1006_0-de-Staedte.html" TargetMode="External"/><Relationship Id="rId25" Type="http://schemas.openxmlformats.org/officeDocument/2006/relationships/hyperlink" Target="http://www.uibk.ac.at/geographie/projects/kls/analyse.html" TargetMode="External"/><Relationship Id="rId26" Type="http://schemas.openxmlformats.org/officeDocument/2006/relationships/hyperlink" Target="../in/anlagen_geografie_1_klasse/wirtschaft_%20in_italien.pdf" TargetMode="External"/><Relationship Id="rId27" Type="http://schemas.openxmlformats.org/officeDocument/2006/relationships/hyperlink" Target="http://www.farmland-thegame.eu/home_de.html" TargetMode="External"/><Relationship Id="rId28" Type="http://schemas.openxmlformats.org/officeDocument/2006/relationships/hyperlink" Target="http://www.bauernhof.net/index1.htm" TargetMode="External"/><Relationship Id="rId29" Type="http://schemas.openxmlformats.org/officeDocument/2006/relationships/hyperlink" Target="http://www.eurac.edu/de/research/projects/ProjectDetails.html?pmode=4&amp;textId=1671&amp;pid=1766" TargetMode="External"/><Relationship Id="rId30" Type="http://schemas.openxmlformats.org/officeDocument/2006/relationships/hyperlink" Target="http://tirolatlas.uibk.ac.at/maps/thema/query.py/text?menu=78;lang=de" TargetMode="External"/><Relationship Id="rId31" Type="http://schemas.openxmlformats.org/officeDocument/2006/relationships/hyperlink" Target="http://www.swissworld.org/de/schweiz/dossiers/schweizer_alpen/tourismus_die_entdeckung_der_berge_als_feriendestination/" TargetMode="External"/><Relationship Id="rId32" Type="http://schemas.openxmlformats.org/officeDocument/2006/relationships/hyperlink" Target="http://tirolatlas.uibk.ac.at/maps/interface/thema.py/menu?lang=de;id=178" TargetMode="External"/><Relationship Id="rId33" Type="http://schemas.openxmlformats.org/officeDocument/2006/relationships/hyperlink" Target="http://www.touriseum.it/de/meinmuseumsbesuch/default.htm" TargetMode="External"/><Relationship Id="rId34" Type="http://schemas.openxmlformats.org/officeDocument/2006/relationships/hyperlink" Target="http://www.uibk.ac.at/geographie/projects/kls/" TargetMode="External"/><Relationship Id="rId35" Type="http://schemas.openxmlformats.org/officeDocument/2006/relationships/hyperlink" Target="http://tirolatlas.uibk.ac.at/maps/interface/thema.py/menu?lang=de;id=190" TargetMode="External"/><Relationship Id="rId36" Type="http://schemas.openxmlformats.org/officeDocument/2006/relationships/hyperlink" Target="http://tirolatlas.uibk.ac.at/maps/interface/thema.py/menu?lang=de;id=171" TargetMode="External"/><Relationship Id="rId37" Type="http://schemas.openxmlformats.org/officeDocument/2006/relationships/hyperlink" Target="http://www.alpconv.org/NR/rdonlyres/97B09A33-0E7D-4A7D-807A-873485EB7A03/0/4_A_de.pdf" TargetMode="Externa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Handreichung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6:14:00Z</dcterms:created>
  <dc:creator>Eleonora</dc:creator>
  <dc:description/>
  <cp:keywords/>
  <dc:language>en-US</dc:language>
  <cp:lastModifiedBy>gfllnrt46</cp:lastModifiedBy>
  <cp:lastPrinted>2010-05-31T11:09:00Z</cp:lastPrinted>
  <dcterms:modified xsi:type="dcterms:W3CDTF">2010-06-17T09:30:00Z</dcterms:modified>
  <cp:revision>21</cp:revision>
  <dc:subject/>
  <dc:title>Fach Klasse Schulstufe</dc:title>
</cp:coreProperties>
</file>